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0" w:hanging="0"/>
        <w:rPr>
          <w:sz w:val="28"/>
        </w:rPr>
      </w:pPr>
      <w:r>
        <w:rPr>
          <w:sz w:val="28"/>
        </w:rPr>
        <w:t>ливает потребность иметь в своем распоряжении свежую, акту</w:t>
        <w:softHyphen/>
        <w:t>альную информацию, а второй - иметь возможность наблюдать динамику финансово-хозяйственной деятельности, по крайней мере за последние 2-3 года.</w:t>
      </w:r>
    </w:p>
    <w:p>
      <w:pPr>
        <w:pStyle w:val="Normal"/>
        <w:spacing w:lineRule="auto" w:line="360"/>
        <w:ind w:firstLine="280"/>
        <w:rPr>
          <w:sz w:val="28"/>
        </w:rPr>
      </w:pPr>
      <w:r>
        <w:rPr>
          <w:sz w:val="28"/>
        </w:rPr>
        <w:t>С учетом вышесказанного стандартным требованием к паке</w:t>
        <w:softHyphen/>
        <w:t>ту документов финансовой отчетности, запрашиваемых внеш</w:t>
        <w:softHyphen/>
        <w:t>ними пользователями, является их наличие за 2-3 последних го</w:t>
        <w:softHyphen/>
        <w:t>да и за текущий квартал отчетного периода (в России финансо</w:t>
        <w:softHyphen/>
        <w:t>вая отчетность представляется накопительным итогом ежеквар</w:t>
        <w:softHyphen/>
        <w:t>тально). Однако если информация запрашивается для того, что</w:t>
        <w:softHyphen/>
        <w:t>бы решить главным образом первую задачу, то она может быть ограничена бухгалтерской отчетностью за последний год и на последнюю отчетную дату. Такие требования, например, преду</w:t>
        <w:softHyphen/>
        <w:t>сматриваются Порядком предоставления государственных га</w:t>
        <w:softHyphen/>
        <w:t>рантий на конкурсной основе за счет бюджета развития Россий</w:t>
        <w:softHyphen/>
        <w:t>ской Федерации (постановление Правительства РФ от 22 ноября 1997 г. № 1470) и Методическими рекомендациями о порядке организации и проведения конкурсов по размещению централи</w:t>
        <w:softHyphen/>
        <w:t>зованных инвестиционных ресурсов, утвержденных Минэконо</w:t>
        <w:softHyphen/>
        <w:t>мики, Минфином и Минстроем 20 декабря 1994 г. № ЕЯ-152.</w:t>
      </w:r>
    </w:p>
    <w:p>
      <w:pPr>
        <w:pStyle w:val="Normal"/>
        <w:spacing w:lineRule="auto" w:line="360"/>
        <w:ind w:firstLine="280"/>
        <w:rPr>
          <w:sz w:val="28"/>
        </w:rPr>
      </w:pPr>
      <w:r>
        <w:rPr>
          <w:sz w:val="28"/>
        </w:rPr>
        <w:t>Когда речь идет о значительных инвестициях в действующие предприятия, то, как правило, сам инвестор организует аудитор</w:t>
        <w:softHyphen/>
        <w:t>скую проверку и подтверждение представляемой финансовой отчетности.</w:t>
      </w:r>
    </w:p>
    <w:p>
      <w:pPr>
        <w:pStyle w:val="Normal"/>
        <w:spacing w:lineRule="auto" w:line="360"/>
        <w:ind w:firstLine="280"/>
        <w:rPr>
          <w:sz w:val="28"/>
        </w:rPr>
      </w:pPr>
      <w:r>
        <w:rPr>
          <w:sz w:val="28"/>
        </w:rPr>
        <w:t>Финансовая отчетность и результаты анализа финансово-хо</w:t>
        <w:softHyphen/>
        <w:t>зяйственной деятельности внутренним пользователям обычно предоставляются периодически в виде специально подготавли</w:t>
        <w:softHyphen/>
        <w:t>ваемых соответствующими функциональными службами отче</w:t>
        <w:softHyphen/>
        <w:t>тов. Подготовка таких отчетов, их периодичность, структура, содержание и т. п. определяются действующей на предприятии системой управления производственно-финансовой деятельно</w:t>
        <w:softHyphen/>
        <w:t>сти. Внеочередная подготовка финансовой отчетности и прове</w:t>
        <w:softHyphen/>
        <w:t>дение анализа финансово-хозяйственной деятельности, возмож</w:t>
        <w:softHyphen/>
        <w:t>но, не совпадающие даже с периодичностью предоставления финансовой отчетности в государственные органы, могут осу</w:t>
        <w:softHyphen/>
        <w:t>ществляться по требованию собственников или высшего руко</w:t>
        <w:softHyphen/>
        <w:t>водства предприятия в экстраординарных случаях.</w:t>
      </w:r>
    </w:p>
    <w:p>
      <w:pPr>
        <w:pStyle w:val="Normal"/>
        <w:spacing w:lineRule="auto" w:line="360"/>
        <w:ind w:firstLine="280"/>
        <w:rPr>
          <w:sz w:val="28"/>
        </w:rPr>
      </w:pPr>
      <w:r>
        <w:rPr>
          <w:sz w:val="28"/>
        </w:rPr>
        <w:t>Как уже отмечалось, технология проведения анализа финан</w:t>
        <w:softHyphen/>
        <w:t>сово-хозяйственной деятельности, получаемые результаты и их интерпретация в значительной мере зависят от поставленных целей и задач. У различных субъектов административных и эко</w:t>
        <w:softHyphen/>
        <w:t>номических отношений (см. табл. 1.1) они могут существенно различаться. Поэтому, для того чтобы определить, например, состав расчетных показателей, требующихся тому или иному пользователю результатами анализа финансово-хозяйственной деятельности для принятия им решений, необходимо охаракте</w:t>
        <w:softHyphen/>
        <w:t>ризовать, какие конкретно аспекты производственно-хозяйст</w:t>
        <w:softHyphen/>
        <w:t>венной деятельности его особенно интересуют и являются для него важными.</w:t>
      </w:r>
    </w:p>
    <w:p>
      <w:pPr>
        <w:pStyle w:val="Normal"/>
        <w:spacing w:lineRule="auto" w:line="360"/>
        <w:ind w:left="160" w:hanging="0"/>
        <w:jc w:val="center"/>
        <w:rPr>
          <w:sz w:val="28"/>
        </w:rPr>
      </w:pPr>
      <w:r>
        <w:rPr>
          <w:b/>
          <w:bCs/>
          <w:sz w:val="28"/>
        </w:rPr>
        <w:t>1.2. Финансовая отчетность - информационная база анализа финансово-хозяйственной деятельности предприятия</w:t>
      </w:r>
    </w:p>
    <w:p>
      <w:pPr>
        <w:pStyle w:val="Normal"/>
        <w:spacing w:lineRule="auto" w:line="360" w:before="180" w:after="0"/>
        <w:ind w:left="40" w:firstLine="260"/>
        <w:rPr>
          <w:sz w:val="28"/>
        </w:rPr>
      </w:pPr>
      <w:r>
        <w:rPr>
          <w:sz w:val="28"/>
        </w:rPr>
        <w:t>Как уже отмечалось, анализ финансово-хозяйственного со</w:t>
        <w:softHyphen/>
        <w:t>стояния предприятий, выявление закономерностей и тенден</w:t>
        <w:softHyphen/>
        <w:t>ций в развитии базируются на исследовании показателей их финансовой отчетности. В данной работе не ставится цель подробно исследовать систему бухгалтерского учета и меха</w:t>
        <w:softHyphen/>
        <w:t>низм формирования тех или иных показателей финансовой отчетности. Однако, принимая во внимание определяющую роль исходной базы расчетов при проведении финансового анализа и интерпретации полученных результатов, представ</w:t>
        <w:softHyphen/>
        <w:t>ляется целесообразным рассмотреть ряд принципиальных во</w:t>
        <w:softHyphen/>
        <w:t>просов. Финансовый аналитик, особенно в условиях России, ха</w:t>
        <w:softHyphen/>
        <w:t>рактеризующихся незавершенностью перехода к рыночным ус</w:t>
        <w:softHyphen/>
        <w:t>ловиям хозяйствования, должен непрерывно следить за измене</w:t>
        <w:softHyphen/>
        <w:t>нием методологии формирования показателей бухгалтерской отчетности.</w:t>
      </w:r>
    </w:p>
    <w:p>
      <w:pPr>
        <w:pStyle w:val="Normal"/>
        <w:spacing w:lineRule="auto" w:line="360"/>
        <w:ind w:left="40" w:firstLine="260"/>
        <w:rPr>
          <w:sz w:val="28"/>
        </w:rPr>
      </w:pPr>
      <w:r>
        <w:rPr>
          <w:sz w:val="28"/>
        </w:rPr>
        <w:t>Процессы принятия решений, имеющих финансово-экономи</w:t>
        <w:softHyphen/>
        <w:t>ческий характер, базируются прежде всего на работе с конкрет</w:t>
        <w:softHyphen/>
        <w:t>ной фактической информацией, представляющей собой измери</w:t>
        <w:softHyphen/>
        <w:t>мые показатели финансового состояния, рассчитываемые на ос</w:t>
        <w:softHyphen/>
        <w:t>нове данных бухгалтерской отчетности. Эти данные являются, как правило, измеримыми стоимостными показателями, отра</w:t>
        <w:softHyphen/>
        <w:t>жающими имевшие место события финансово-хозяйственной деятельности. Общая соизмеримость показателей бухгалтерской отчетности, обусловленная единым стоимостным характером, обеспечивает их сопоставимость.</w:t>
      </w:r>
    </w:p>
    <w:p>
      <w:pPr>
        <w:pStyle w:val="Normal"/>
        <w:spacing w:lineRule="auto" w:line="360"/>
        <w:ind w:left="40" w:firstLine="260"/>
        <w:rPr>
          <w:sz w:val="28"/>
        </w:rPr>
      </w:pPr>
      <w:r>
        <w:rPr>
          <w:sz w:val="28"/>
        </w:rPr>
        <w:t>Состояние бухгалтерского учета в большой мере определяет и качество анализа финансово-хозяйственной деятельности предприятия. При этом следует выделить два аспекта данной проблемы.</w:t>
      </w:r>
    </w:p>
    <w:p>
      <w:pPr>
        <w:pStyle w:val="Normal"/>
        <w:spacing w:lineRule="auto" w:line="360"/>
        <w:ind w:left="80" w:firstLine="220"/>
        <w:rPr/>
      </w:pPr>
      <w:r>
        <w:rPr>
          <w:i/>
          <w:iCs/>
          <w:sz w:val="28"/>
        </w:rPr>
        <w:t>Во-первых,</w:t>
      </w:r>
      <w:r>
        <w:rPr>
          <w:b/>
          <w:bCs/>
          <w:sz w:val="28"/>
        </w:rPr>
        <w:t xml:space="preserve"> состояние методологической базы бухгалтер</w:t>
        <w:softHyphen/>
        <w:t>ского учета.</w:t>
      </w:r>
      <w:r>
        <w:rPr>
          <w:sz w:val="28"/>
        </w:rPr>
        <w:t xml:space="preserve"> В этом плане российская финансовая отчетность все более и более приближается к мировым стандартам. Слож</w:t>
        <w:softHyphen/>
        <w:t>ность процесса перехода к международным стандартам учета обусловливается главным образом тем, что это необходимо осуществить в условиях реальной экономической деятельности (взаимных расчетов между предприятиями, определении их фактических финансовых результатов, расчета налоговых от</w:t>
        <w:softHyphen/>
        <w:t>числений и т. д.). Опыт показывает, что при таких условиях бо</w:t>
        <w:softHyphen/>
        <w:t>лее уместным является поэтапное эволюционное совершенство</w:t>
        <w:softHyphen/>
        <w:t>вание системы финансовой отчетности, позволяющее избежать ошибок или снизить ущерб от них.</w:t>
      </w:r>
    </w:p>
    <w:p>
      <w:pPr>
        <w:pStyle w:val="Normal"/>
        <w:spacing w:lineRule="auto" w:line="360"/>
        <w:ind w:left="80" w:firstLine="220"/>
        <w:rPr/>
      </w:pPr>
      <w:r>
        <w:rPr>
          <w:i/>
          <w:iCs/>
          <w:sz w:val="28"/>
        </w:rPr>
        <w:t>Во-вторых,</w:t>
      </w:r>
      <w:r>
        <w:rPr>
          <w:b/>
          <w:bCs/>
          <w:sz w:val="28"/>
        </w:rPr>
        <w:t xml:space="preserve"> состояние учета на конкретном предприятии. </w:t>
      </w:r>
      <w:r>
        <w:rPr>
          <w:sz w:val="28"/>
        </w:rPr>
        <w:t>Здесь, несмотря на то что в настоящее время созданы ' все пред</w:t>
        <w:softHyphen/>
        <w:t>посылки для возможного создания достаточно эффективной системы финансового учета (имеются методические разработки, компьютерные программы, средства вычислительной техники и т. д.), наблюдается существенно более пестрая картина. Опыт</w:t>
        <w:softHyphen/>
        <w:t>ные инвесторы знают, что на любом предприятии существует ряд областей, состояние дел в которых дает обобщающее пред</w:t>
        <w:softHyphen/>
        <w:t>ставление об эффективности его управления. Одной из таких областей является организация финансовой отчетности и фи</w:t>
        <w:softHyphen/>
        <w:t>нансового анализа. Если на предприятии определенного размера не применяется современная и адекватная масштабам его дея</w:t>
        <w:softHyphen/>
        <w:t>тельности система организации бухгалтерского учета, то какой бы конкурентоспособной ни была продукция или используемая технология, уровень менеджмента удовлетворительным при</w:t>
        <w:softHyphen/>
        <w:t>знать нельзя. Надо отметить, что потенциальные инвесторы, как правило, обращают самое пристальное внимание на то, как ор</w:t>
        <w:softHyphen/>
        <w:t>ганизована деятельность финансово-бухгалтерской службы предприятия. Ими отмечается, насколько формируемая отчет</w:t>
        <w:softHyphen/>
        <w:t>ность сориентирована на нужды внешних потребителей или применение при расчетах по налогообложению и насколько она может быть полезна при выявлении направлений повышения эффективности производства, более полного использования всех производственных ресурсов, при выработке обеспечиваю</w:t>
        <w:softHyphen/>
        <w:t>щих это управленческих решений. При этом инвесторы оцени</w:t>
        <w:softHyphen/>
        <w:t>вают уровень технической, прежде всего компьютерной, осна</w:t>
        <w:softHyphen/>
        <w:t>щенности финансово-бухгалтерских подразделений, степень ис</w:t>
        <w:softHyphen/>
        <w:t>пользования ими специальных программных продуктов.</w:t>
      </w:r>
    </w:p>
    <w:p>
      <w:pPr>
        <w:pStyle w:val="Normal"/>
        <w:spacing w:lineRule="auto" w:line="360"/>
        <w:ind w:left="80" w:firstLine="220"/>
        <w:rPr/>
      </w:pPr>
      <w:r>
        <w:rPr>
          <w:sz w:val="28"/>
        </w:rPr>
        <w:t>В методологическом плане</w:t>
      </w:r>
      <w:r>
        <w:rPr>
          <w:b/>
          <w:bCs/>
          <w:sz w:val="28"/>
        </w:rPr>
        <w:t xml:space="preserve"> бухгалтерская отчетность</w:t>
      </w:r>
      <w:r>
        <w:rPr>
          <w:sz w:val="28"/>
        </w:rPr>
        <w:t xml:space="preserve"> в це</w:t>
        <w:softHyphen/>
        <w:t>лях повышения эффективности и качества принимаемых управленческих решений должна отвечать следующим требованиям:</w:t>
      </w:r>
    </w:p>
    <w:p>
      <w:pPr>
        <w:pStyle w:val="Normal"/>
        <w:spacing w:lineRule="auto" w:line="360"/>
        <w:ind w:hanging="0"/>
        <w:jc w:val="left"/>
        <w:rPr>
          <w:sz w:val="28"/>
        </w:rPr>
      </w:pPr>
      <w:r>
        <w:rPr>
          <w:sz w:val="28"/>
        </w:rPr>
        <w:t>обеспечивать сопоставимость показателей, своевременность данных, их точность и объективность, полноту, ясность и дос</w:t>
        <w:softHyphen/>
        <w:t>тупность, экономичность и рациональность.</w:t>
      </w:r>
    </w:p>
    <w:p>
      <w:pPr>
        <w:pStyle w:val="Normal"/>
        <w:spacing w:lineRule="auto" w:line="360"/>
        <w:ind w:right="200" w:firstLine="280"/>
        <w:rPr/>
      </w:pPr>
      <w:r>
        <w:rPr>
          <w:b/>
          <w:bCs/>
          <w:i/>
          <w:iCs/>
          <w:sz w:val="28"/>
        </w:rPr>
        <w:t>Сопоставимость показателей,</w:t>
      </w:r>
      <w:r>
        <w:rPr>
          <w:sz w:val="28"/>
        </w:rPr>
        <w:t xml:space="preserve"> как по методам исчисления, так и по объему, необходима для контроля и сопоставления с плановыми показателями.</w:t>
      </w:r>
    </w:p>
    <w:p>
      <w:pPr>
        <w:pStyle w:val="Normal"/>
        <w:spacing w:lineRule="auto" w:line="360"/>
        <w:ind w:firstLine="280"/>
        <w:rPr/>
      </w:pPr>
      <w:r>
        <w:rPr>
          <w:b/>
          <w:bCs/>
          <w:i/>
          <w:iCs/>
          <w:sz w:val="28"/>
        </w:rPr>
        <w:t>Своевременность учета</w:t>
      </w:r>
      <w:r>
        <w:rPr>
          <w:sz w:val="28"/>
        </w:rPr>
        <w:t xml:space="preserve"> важна для обеспечения возможно</w:t>
        <w:softHyphen/>
        <w:t>сти использования в оперативном управлении предприятием. Если данные несвоевременны, они теряют свою практическую значимость как некоторые информационные ориентиры при принятии управленческих решений.</w:t>
      </w:r>
    </w:p>
    <w:p>
      <w:pPr>
        <w:pStyle w:val="Normal"/>
        <w:spacing w:lineRule="auto" w:line="360"/>
        <w:ind w:left="40" w:firstLine="260"/>
        <w:rPr/>
      </w:pPr>
      <w:r>
        <w:rPr>
          <w:sz w:val="28"/>
        </w:rPr>
        <w:t>При отсутствии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точной и объективной учетной информа</w:t>
        <w:softHyphen/>
        <w:t>ции</w:t>
      </w:r>
      <w:r>
        <w:rPr>
          <w:sz w:val="28"/>
        </w:rPr>
        <w:t xml:space="preserve"> не может быть осуществлен достаточно объективный ана</w:t>
        <w:softHyphen/>
        <w:t>лиз и приняты эффективные управленческие решения.</w:t>
      </w:r>
    </w:p>
    <w:p>
      <w:pPr>
        <w:pStyle w:val="Normal"/>
        <w:spacing w:lineRule="auto" w:line="360"/>
        <w:ind w:left="40" w:firstLine="280"/>
        <w:rPr/>
      </w:pPr>
      <w:r>
        <w:rPr>
          <w:sz w:val="28"/>
        </w:rPr>
        <w:t>Большое значение с точки зрения создания эффективной сис</w:t>
        <w:softHyphen/>
        <w:t>темы управления имеет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полнота данных,</w:t>
      </w:r>
      <w:r>
        <w:rPr>
          <w:sz w:val="28"/>
        </w:rPr>
        <w:t xml:space="preserve"> которая обеспечива</w:t>
        <w:softHyphen/>
        <w:t>ется сплошной регистрацией всех хозяйственных операций предприятия.</w:t>
      </w:r>
    </w:p>
    <w:p>
      <w:pPr>
        <w:pStyle w:val="Normal"/>
        <w:spacing w:lineRule="auto" w:line="360"/>
        <w:ind w:left="160" w:firstLine="260"/>
        <w:rPr/>
      </w:pPr>
      <w:r>
        <w:rPr>
          <w:b/>
          <w:bCs/>
          <w:i/>
          <w:iCs/>
          <w:sz w:val="28"/>
        </w:rPr>
        <w:t>Ясность и доступность учета</w:t>
      </w:r>
      <w:r>
        <w:rPr>
          <w:sz w:val="28"/>
        </w:rPr>
        <w:t xml:space="preserve"> имеют особое значение для привлечения всех заинтересованных лиц в сотрудничестве.</w:t>
      </w:r>
    </w:p>
    <w:p>
      <w:pPr>
        <w:pStyle w:val="Normal"/>
        <w:spacing w:lineRule="auto" w:line="360"/>
        <w:ind w:left="160" w:firstLine="280"/>
        <w:rPr/>
      </w:pPr>
      <w:r>
        <w:rPr>
          <w:b/>
          <w:bCs/>
          <w:i/>
          <w:iCs/>
          <w:sz w:val="28"/>
        </w:rPr>
        <w:t>Экономичность и рациональность учета</w:t>
      </w:r>
      <w:r>
        <w:rPr>
          <w:sz w:val="28"/>
        </w:rPr>
        <w:t xml:space="preserve"> обусловлены не</w:t>
        <w:softHyphen/>
        <w:t>обходимостью минимальных расходов при его организации.</w:t>
      </w:r>
    </w:p>
    <w:p>
      <w:pPr>
        <w:pStyle w:val="Normal"/>
        <w:spacing w:lineRule="auto" w:line="360"/>
        <w:ind w:left="120" w:firstLine="260"/>
        <w:rPr>
          <w:sz w:val="28"/>
        </w:rPr>
      </w:pPr>
      <w:r>
        <w:rPr>
          <w:sz w:val="28"/>
        </w:rPr>
        <w:t>Переход от плановой к рыночной экономике и стремление России интегрироваться в международную финансовую систему обусловливают необходимость обеспечения сопоставимости российских и международных стандартов бухучета. Эти причи</w:t>
        <w:softHyphen/>
        <w:t>ны заставляют финансистов, как в теории, так и на практи</w:t>
        <w:softHyphen/>
        <w:t>ке, пересматривать методологические подходы к существую</w:t>
        <w:softHyphen/>
        <w:t>щей системе бухгалтерского учета, сравнивать ее с между</w:t>
        <w:softHyphen/>
        <w:t>народными стандартами учета, выявляя преимущества и недос</w:t>
        <w:softHyphen/>
        <w:t>татки существующей системы учета, намечать пути ее совер</w:t>
        <w:softHyphen/>
        <w:t>шенствования.</w:t>
      </w:r>
    </w:p>
    <w:p>
      <w:pPr>
        <w:pStyle w:val="Normal"/>
        <w:spacing w:lineRule="auto" w:line="360"/>
        <w:ind w:left="160" w:firstLine="280"/>
        <w:rPr>
          <w:sz w:val="28"/>
        </w:rPr>
      </w:pPr>
      <w:r>
        <w:rPr>
          <w:sz w:val="28"/>
        </w:rPr>
        <w:t>Эволюция методологии бухгалтерского учета прослеживает</w:t>
        <w:softHyphen/>
        <w:t>ся в изменениях положений основных документов, регламенти</w:t>
        <w:softHyphen/>
        <w:t>рующих порядок организации и ведения бухгалтерского учета. В этом плане интересно, например, сравнить «Положение о бух</w:t>
        <w:softHyphen/>
        <w:t>галтерском учете и отчетности в Российской Федерации» (при</w:t>
        <w:softHyphen/>
        <w:t>каз Минфина России от 29 декабря 1994 г. № 170) и «Положе</w:t>
        <w:softHyphen/>
        <w:t>ние по ведению бухгалтерского учета и бухгалтерской отчетно</w:t>
        <w:softHyphen/>
        <w:t>сти» (приказ Минфина России от 29 июля 1998 г. № 34н), вве</w:t>
        <w:softHyphen/>
        <w:t>денное в действие с начала 1999 г. Последнее Положение допускает использование филиалами и представительствами ино</w:t>
        <w:softHyphen/>
        <w:t>странных организаций, действующими в России, правил бух</w:t>
        <w:softHyphen/>
        <w:t>учета, установленных в стране нахождения иностранной орга</w:t>
        <w:softHyphen/>
        <w:t>низации, в случаях, когда эти правила не противоречат Между</w:t>
        <w:softHyphen/>
        <w:t>народным стандартам финансовой отчетности.</w:t>
      </w:r>
    </w:p>
    <w:p>
      <w:pPr>
        <w:pStyle w:val="Normal"/>
        <w:spacing w:lineRule="auto" w:line="360"/>
        <w:ind w:firstLine="260"/>
        <w:rPr>
          <w:sz w:val="28"/>
        </w:rPr>
      </w:pPr>
      <w:r>
        <w:rPr>
          <w:sz w:val="28"/>
        </w:rPr>
        <w:t>В новом Положении более четко сформулированы принци</w:t>
        <w:softHyphen/>
        <w:t>пы оценки имущества, обязательств и хозяйственных операций, что позволит избежать искажений в стоимостной оценке акти</w:t>
        <w:softHyphen/>
        <w:t>вов предприятий. Более точному отражению всех затрат будет также служить положение о том, что хозяйственная деятель</w:t>
        <w:softHyphen/>
        <w:t>ность, осуществляемая до момента государственной регистра</w:t>
        <w:softHyphen/>
        <w:t>ции вновь созданной организации, включается в ее бухгалтер</w:t>
        <w:softHyphen/>
        <w:t>ские отчеты за первый отчетный год. С точки зрения повышения степени объективности стоимостных показателей бухгалтерской отчетности наиболее ценно предоставление коммерческим ор</w:t>
        <w:softHyphen/>
        <w:t>ганизациям права переоценки объектов основных средств по восстановительной стоимости, опираясь при этом на уровень рыночных цен.</w:t>
      </w:r>
    </w:p>
    <w:p>
      <w:pPr>
        <w:pStyle w:val="Normal"/>
        <w:spacing w:lineRule="auto" w:line="360"/>
        <w:ind w:firstLine="260"/>
        <w:rPr/>
      </w:pPr>
      <w:r>
        <w:rPr>
          <w:sz w:val="28"/>
        </w:rPr>
        <w:t>Главное отличие российского и западного способов ведения учета состоит</w:t>
      </w:r>
      <w:r>
        <w:rPr>
          <w:b/>
          <w:bCs/>
          <w:sz w:val="28"/>
        </w:rPr>
        <w:t xml:space="preserve"> в основной цели проведения учета.</w:t>
      </w:r>
      <w:r>
        <w:rPr>
          <w:sz w:val="28"/>
        </w:rPr>
        <w:t xml:space="preserve"> Если в рос</w:t>
        <w:softHyphen/>
        <w:t>сийском учете преобладает направленность использования от</w:t>
        <w:softHyphen/>
        <w:t>четности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для целей налогообложения,</w:t>
      </w:r>
      <w:r>
        <w:rPr>
          <w:sz w:val="28"/>
        </w:rPr>
        <w:t xml:space="preserve"> то в западном, основы</w:t>
        <w:softHyphen/>
        <w:t>вающемся на принципах международных стандартов бухгалтер</w:t>
        <w:softHyphen/>
        <w:t>ского учета, -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 xml:space="preserve">на реальное отражение финансового состояния </w:t>
      </w:r>
      <w:r>
        <w:rPr>
          <w:sz w:val="28"/>
        </w:rPr>
        <w:t>предприятия. В российском учете хозяйственные операции, классифицирующиеся строго в соответствии с законодательст</w:t>
        <w:softHyphen/>
        <w:t>вом, являются основой для расчета налогов.</w:t>
      </w:r>
    </w:p>
    <w:p>
      <w:pPr>
        <w:pStyle w:val="Normal"/>
        <w:spacing w:lineRule="auto" w:line="360"/>
        <w:ind w:firstLine="280"/>
        <w:rPr>
          <w:sz w:val="28"/>
        </w:rPr>
      </w:pPr>
      <w:r>
        <w:rPr>
          <w:sz w:val="28"/>
        </w:rPr>
        <w:t>Кроме основного существует целый ряд дополнительных раз</w:t>
        <w:softHyphen/>
        <w:t>личий, например система финансовой отчетности и ее организа</w:t>
        <w:softHyphen/>
        <w:t>ция. Здесь можно отметить различия в учете собственно резуль</w:t>
        <w:softHyphen/>
        <w:t>татов деятельности. Во многом эти различия обусловлены свое</w:t>
        <w:softHyphen/>
        <w:t>образием современного этапа развития российской экономики: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недостатками в системе налогообложения и имеющими здесь место злоупотреблениями, нехваткой оборотных средств, непла</w:t>
        <w:softHyphen/>
        <w:t>тежами и наличием неденежной формы оплаты. Не менее важ</w:t>
        <w:softHyphen/>
        <w:t>ной причиной является и то, что в российской экономике до сих пор не сложились и не работают важнейшие элементы рыноч</w:t>
        <w:softHyphen/>
        <w:t>ной экономики, наличие которых в промышленно развитых странах обусловливает необходимость обеспечивать более вы</w:t>
        <w:softHyphen/>
        <w:t>сокий уровень объективности финансовой отчетности. Напри</w:t>
        <w:softHyphen/>
        <w:t>мер, наличие развитого рынка заемного капитала требует высо</w:t>
        <w:softHyphen/>
        <w:t>кой степени точности оценки имущественного положения предприятий-заемщиков, а акционерного капитала - объективности и точности оценки финансовых результатов.</w:t>
      </w:r>
    </w:p>
    <w:p>
      <w:pPr>
        <w:pStyle w:val="Normal"/>
        <w:spacing w:lineRule="auto" w:line="360"/>
        <w:ind w:firstLine="280"/>
        <w:rPr>
          <w:sz w:val="28"/>
        </w:rPr>
      </w:pPr>
      <w:r>
        <w:rPr>
          <w:sz w:val="28"/>
        </w:rPr>
        <w:t>В России выручка от реализации продукции (работ, услуг) обычно учитывается при получении денежных средств. В соот</w:t>
        <w:softHyphen/>
        <w:t>ветствии с международными стандартами выручка от реализа</w:t>
        <w:softHyphen/>
        <w:t>ции должна учитываться в момент отгрузки товара (оказания услуг). Российский способ учета выручки в более поздние сроки связан с выплатой налогов по НДС и налога на прибыль. Более поздние сроки определения выручки позволяют соответственно отодвигать сроки оплаты НДС и налога на прибыль.</w:t>
      </w:r>
    </w:p>
    <w:p>
      <w:pPr>
        <w:pStyle w:val="Normal"/>
        <w:spacing w:lineRule="auto" w:line="360"/>
        <w:ind w:firstLine="280"/>
        <w:rPr>
          <w:sz w:val="28"/>
        </w:rPr>
      </w:pPr>
      <w:r>
        <w:rPr>
          <w:sz w:val="28"/>
        </w:rPr>
        <w:t>Неоднократно предпринимавшиеся попытки финансовых ор</w:t>
        <w:softHyphen/>
        <w:t>ганов и органов государственной статистики широко ввести в российскую практику метод определения объема реализации продукции по факту отгрузки не увенчались успехом. И объяс</w:t>
        <w:softHyphen/>
        <w:t>няется это прежде всего тем, что он не отвечает современным условиям деятельности российских предприятий.</w:t>
      </w:r>
    </w:p>
    <w:p>
      <w:pPr>
        <w:pStyle w:val="Normal"/>
        <w:spacing w:lineRule="auto" w:line="360"/>
        <w:ind w:firstLine="260"/>
        <w:rPr>
          <w:sz w:val="28"/>
        </w:rPr>
      </w:pPr>
      <w:r>
        <w:rPr>
          <w:sz w:val="28"/>
        </w:rPr>
        <w:t>Однако можно отметить, что по мере интеграции российских предприятий в мировую экономическую систему наблюдается увеличение случаев применения ими международных стандар</w:t>
        <w:softHyphen/>
        <w:t>тов финансового учета, в том числе и при определении показа</w:t>
        <w:softHyphen/>
        <w:t>теля выручки от реализации продукции (работ, услуг). В на</w:t>
        <w:softHyphen/>
        <w:t>стоящее время все чаще предприятия либо ведут двойной учет этого и связанных с ним экономических показателей (по рос</w:t>
        <w:softHyphen/>
        <w:t>сийской методологии и по международным стандартам), либо выбирают предусмотренный возможными вариантами учетной политики способ учета выручки по отгрузке. В первую очередь здесь следует отметить действующие на территории России многочисленные совместные предприятия с участием иностран</w:t>
        <w:softHyphen/>
        <w:t>ного капитала. Это характерно и для предприятий, акции кото</w:t>
        <w:softHyphen/>
        <w:t>рых котируются на международном финансовом рынке. Такие предприятия по условиям своего участия на фондовых рынках западных стран обязаны регулярно представлять в открытую печать данные финансовой отчетности, составленной по между</w:t>
        <w:softHyphen/>
        <w:t>народным стандартам. Наконец, финансовую отчетность с уче</w:t>
        <w:softHyphen/>
        <w:t>том требований международных стандартов разрабатывают предприятия, выходящие на иностранные финансовые рынки в поисках дополнительных финансовых средств для осуществ</w:t>
        <w:softHyphen/>
        <w:t>ления своих инвестиционных проектов. Можно сказать, что усиление рыночных принципов российской экономики, ее ин-тегрированность в мировой рынок являются основными факто</w:t>
        <w:softHyphen/>
        <w:t>рами, обусловливающими необходимость перехода в финансо</w:t>
        <w:softHyphen/>
        <w:t>вой отчетности на международные стандарты. В то же время учет реализации продукции кассовым методом, то есть по факту поступления денежных средств за проданную продукцию, по</w:t>
        <w:softHyphen/>
        <w:t>зволяет несколько снизить гнет налогового бремени, что в на</w:t>
        <w:softHyphen/>
        <w:t>стоящих условиях и является определяющим в выборе учетной политики для большинства российских предприятий, в том чис</w:t>
        <w:softHyphen/>
        <w:t>ле и в сфере туризма.</w:t>
      </w:r>
    </w:p>
    <w:p>
      <w:pPr>
        <w:pStyle w:val="Normal"/>
        <w:spacing w:lineRule="auto" w:line="360"/>
        <w:ind w:left="40" w:firstLine="220"/>
        <w:rPr/>
      </w:pPr>
      <w:r>
        <w:rPr>
          <w:sz w:val="28"/>
        </w:rPr>
        <w:t>Эти и другие особенности российского бухучета во многом обусловлены спецификой экономики и финансовых отношений в России в настоящее время. Так, по-разному учитываются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за</w:t>
        <w:softHyphen/>
        <w:t>траты, возмещаемые за счет собственных средств,</w:t>
      </w:r>
      <w:r>
        <w:rPr>
          <w:sz w:val="28"/>
        </w:rPr>
        <w:t xml:space="preserve"> вклю</w:t>
        <w:softHyphen/>
        <w:t>чаемые в себестоимость. Если по международным стандартам затраты на рекламу, представительские расходы полностью включаются в себестоимость реализованной продукции, в Рос</w:t>
        <w:softHyphen/>
        <w:t>сии включается только их часть, регламентируемая законода</w:t>
        <w:softHyphen/>
        <w:t>тельством. Необходим дополнительный анализ для их полного определения. При существующей системе учета затрат происхо</w:t>
        <w:softHyphen/>
        <w:t>дит завышение размера налогооблагаемой прибыли.</w:t>
      </w:r>
    </w:p>
    <w:p>
      <w:pPr>
        <w:pStyle w:val="Normal"/>
        <w:spacing w:lineRule="auto" w:line="360"/>
        <w:ind w:left="40" w:firstLine="220"/>
        <w:rPr/>
      </w:pPr>
      <w:r>
        <w:rPr>
          <w:sz w:val="28"/>
        </w:rPr>
        <w:t>Много расхождений по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учету основных средств.</w:t>
      </w:r>
      <w:r>
        <w:rPr>
          <w:sz w:val="28"/>
        </w:rPr>
        <w:t xml:space="preserve"> Основные средства учитываются в рублях в оценке, сложившейся в мо</w:t>
        <w:softHyphen/>
        <w:t>мент составления бухгалтерского баланса. Если основные сред</w:t>
        <w:softHyphen/>
        <w:t>ства приобретены за валюту, фиксируется валютный курс на да</w:t>
        <w:softHyphen/>
        <w:t>ту их приобретения. Известны, однако, резкие колебания ва</w:t>
        <w:softHyphen/>
        <w:t>лютного курса в течение последних пяти лет.</w:t>
      </w:r>
    </w:p>
    <w:p>
      <w:pPr>
        <w:pStyle w:val="Normal"/>
        <w:spacing w:lineRule="auto" w:line="360"/>
        <w:ind w:left="40" w:firstLine="220"/>
        <w:rPr>
          <w:sz w:val="28"/>
        </w:rPr>
      </w:pPr>
      <w:r>
        <w:rPr>
          <w:sz w:val="28"/>
        </w:rPr>
        <w:t>Несмотря на то что в соответствии с российским законода</w:t>
        <w:softHyphen/>
        <w:t>тельством было проведено несколько переоценок основных фондов, для различных видов основных средств в соответствии со сроком их эксплуатации использовались единые коэффици</w:t>
        <w:softHyphen/>
        <w:t>енты. При переоценке основных фондов не была учтена валюта, за которую они были приобретены.</w:t>
      </w:r>
    </w:p>
    <w:p>
      <w:pPr>
        <w:pStyle w:val="Normal"/>
        <w:spacing w:lineRule="auto" w:line="360"/>
        <w:ind w:left="40" w:firstLine="220"/>
        <w:rPr/>
      </w:pPr>
      <w:r>
        <w:rPr>
          <w:sz w:val="28"/>
        </w:rPr>
        <w:t>По-разному учитывается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 xml:space="preserve">амортизация основных средств. </w:t>
      </w:r>
      <w:r>
        <w:rPr>
          <w:sz w:val="28"/>
        </w:rPr>
        <w:t>Как правило, существуют единые нормы износа, установлен</w:t>
        <w:softHyphen/>
        <w:t>ные российским законодательством. Стоимость основных средств равномерно переносится на затраты предприятия. Нор</w:t>
        <w:softHyphen/>
        <w:t>мативные сроки службы, принятые в России, превышают сроки, принятые в западном учете. Новые правила износа (расчета амортизации), приближенные к западным методам, которые бы</w:t>
        <w:softHyphen/>
        <w:t>ли предложены Министерством экономики России, в настоящее время не действуют.</w:t>
      </w:r>
    </w:p>
    <w:p>
      <w:pPr>
        <w:pStyle w:val="Normal"/>
        <w:spacing w:lineRule="auto" w:line="360"/>
        <w:ind w:left="40" w:firstLine="220"/>
        <w:rPr>
          <w:sz w:val="28"/>
        </w:rPr>
      </w:pPr>
      <w:r>
        <w:rPr>
          <w:sz w:val="28"/>
        </w:rPr>
        <w:t>В российском учете по сравнению с западным завышены и сроки амортизации нематериальных активов.</w:t>
      </w:r>
    </w:p>
    <w:p>
      <w:pPr>
        <w:pStyle w:val="Normal"/>
        <w:spacing w:lineRule="auto" w:line="360"/>
        <w:ind w:left="40" w:firstLine="220"/>
        <w:rPr/>
      </w:pPr>
      <w:r>
        <w:rPr>
          <w:sz w:val="28"/>
        </w:rPr>
        <w:t>Несмотря на то что учетная политика предполагает возмож</w:t>
        <w:softHyphen/>
        <w:t>ность использования различных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методов оценки запасов</w:t>
      </w:r>
      <w:r>
        <w:rPr>
          <w:sz w:val="28"/>
        </w:rPr>
        <w:t xml:space="preserve"> (по средневзвешенной стоимости, по первым закупкам (ЛИФО), по последним закупкам (ФИФО)), как правило, запасы в России оцениваются по фактической себестоимости, что также вносит элемент некоторой несопоставимости и диспропорции в соот</w:t>
        <w:softHyphen/>
        <w:t>ношение стоимостных оценок имущества.</w:t>
      </w:r>
    </w:p>
    <w:p>
      <w:pPr>
        <w:pStyle w:val="Normal"/>
        <w:spacing w:lineRule="auto" w:line="360"/>
        <w:ind w:firstLine="280"/>
        <w:rPr>
          <w:sz w:val="28"/>
        </w:rPr>
      </w:pPr>
      <w:r>
        <w:rPr>
          <w:sz w:val="28"/>
        </w:rPr>
        <w:t>В российском учете в себестоимость производственных запасов включаются все затраты, связанные с производствен</w:t>
        <w:softHyphen/>
        <w:t>ной и непроизводственной деятельностью, как- прямые, так и накладные. В международных стандартах спектр затрат, включаемых в себестоимость производственных запасов, зна</w:t>
        <w:softHyphen/>
        <w:t>чительно уже.</w:t>
      </w:r>
    </w:p>
    <w:p>
      <w:pPr>
        <w:pStyle w:val="Normal"/>
        <w:spacing w:lineRule="auto" w:line="360"/>
        <w:ind w:firstLine="280"/>
        <w:rPr>
          <w:sz w:val="28"/>
        </w:rPr>
      </w:pPr>
      <w:r>
        <w:rPr>
          <w:sz w:val="28"/>
        </w:rPr>
        <w:t>Заметим, что в отрасли туризма в последнее время ведется активная методическая проработка проблем учета затрат, расче</w:t>
        <w:softHyphen/>
        <w:t>та фактической и формирования плановой себестоимости про</w:t>
        <w:softHyphen/>
        <w:t>изводства, продвижения и реализации туристских продуктов. Специалистами отрасли разработаны Методические рекоменда</w:t>
        <w:softHyphen/>
        <w:t>ции по планированию, учету и калькулированию себестоимости продукции (работ, услуг) и формированию финансовых резуль</w:t>
        <w:softHyphen/>
        <w:t>татов в сфере туризма* в которых с учетом отраслевой специ</w:t>
        <w:softHyphen/>
        <w:t>фики перечислены различные виды затрат на производство ту</w:t>
        <w:softHyphen/>
        <w:t>ристского продукта и которые отвечают общим требованиям к классификации затрат, принятым в Российской Федерации (прежде всего отраженных в Положении о составе затрат по производству и реализации продукции (работ, услуг), включае</w:t>
        <w:softHyphen/>
        <w:t>мых в себестоимость продукции (работ, услуг), и о порядке формирования финансовых результатов, учитываемых при на</w:t>
        <w:softHyphen/>
        <w:t>логообложении прибыли, утвержденном постановлением Пра</w:t>
        <w:softHyphen/>
        <w:t>вительства Российской Федерации от 05.09.92 № 552 с учетом последующих редакций). В этот же период ГКФТ РФ" в соот</w:t>
        <w:softHyphen/>
        <w:t>ветствии с вышеупомянутым постановлением был подготовлен и согласован с Минфином и Минэкономики России документ, в котором были отражены особенности состава затрат, вклю</w:t>
        <w:softHyphen/>
        <w:t>чаемых в себестоимость туристского продукта организациями, занимающимися туристской деятельностью (Приказ председа</w:t>
        <w:softHyphen/>
        <w:t>теля ГКФТ РФ от 8 июня 1998 г. № 210 «Об утверждении осо</w:t>
        <w:softHyphen/>
        <w:t>бенностей состава затрат, включаемых в себестоимость турист</w:t>
        <w:softHyphen/>
        <w:t>ского продукта организациями, занимающимися туристской деятельностью»).</w:t>
      </w:r>
    </w:p>
    <w:p>
      <w:pPr>
        <w:pStyle w:val="Normal"/>
        <w:spacing w:lineRule="auto" w:line="360"/>
        <w:ind w:left="400" w:hanging="0"/>
        <w:jc w:val="left"/>
        <w:rPr>
          <w:sz w:val="28"/>
        </w:rPr>
      </w:pPr>
      <w:r>
        <w:rPr>
          <w:sz w:val="28"/>
          <w:szCs w:val="18"/>
        </w:rPr>
        <w:t xml:space="preserve">• </w:t>
      </w:r>
      <w:r>
        <w:rPr>
          <w:sz w:val="28"/>
          <w:szCs w:val="18"/>
        </w:rPr>
        <w:t>См.: Вестник РАТА. — 1998. — № 3—4.</w:t>
      </w:r>
    </w:p>
    <w:p>
      <w:pPr>
        <w:pStyle w:val="Normal"/>
        <w:spacing w:lineRule="auto" w:line="360"/>
        <w:ind w:left="120" w:firstLine="460"/>
        <w:rPr>
          <w:sz w:val="28"/>
        </w:rPr>
      </w:pPr>
      <w:r>
        <w:rPr>
          <w:sz w:val="28"/>
          <w:szCs w:val="18"/>
        </w:rPr>
        <w:t>ГКФТ РФ - Государственный комитет Российской Федерации по физкультуре и туризму.</w:t>
      </w:r>
    </w:p>
    <w:p>
      <w:pPr>
        <w:sectPr>
          <w:type w:val="nextPage"/>
          <w:pgSz w:w="11906" w:h="1682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360" w:before="0" w:after="0"/>
        <w:ind w:left="20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16"/>
        </w:rPr>
        <w:t>2*</w:t>
      </w:r>
    </w:p>
    <w:p>
      <w:pPr>
        <w:pStyle w:val="Normal"/>
        <w:spacing w:lineRule="auto" w:line="360"/>
        <w:ind w:firstLine="280"/>
        <w:rPr>
          <w:sz w:val="28"/>
        </w:rPr>
      </w:pPr>
      <w:r>
        <w:rPr>
          <w:sz w:val="28"/>
        </w:rPr>
        <w:t>Принятие подобных документов и их использование в прак</w:t>
        <w:softHyphen/>
        <w:t>тике учета туристскими предприятиями затрат позволит повы</w:t>
        <w:softHyphen/>
        <w:t>сить уровень единообразия при разнесении их по отдельным статьям или элементам, полноты учета в составе себестоимости продукции затрат всех видов ресурсов, используемых в процес</w:t>
        <w:softHyphen/>
        <w:t>се производства, продвижения и реализации туристских продук</w:t>
        <w:softHyphen/>
        <w:t>тов, степени обоснованности расчетов величины направляемых в бюджеты различного уровня налогов и сборов. Рассматривая специфические особенности туристской деятельности, отрасле</w:t>
        <w:softHyphen/>
        <w:t>вые специалисты рекомендуют при формировании затрат тури</w:t>
        <w:softHyphen/>
        <w:t>стских предприятий на производство, продвижение и реализа</w:t>
        <w:softHyphen/>
        <w:t>цию туристского продукта отражать в случае выполнения сила</w:t>
        <w:softHyphen/>
        <w:t>ми собственных подразделений затраты на предоставление ту</w:t>
        <w:softHyphen/>
        <w:t>ристам следующих услуг по:</w:t>
      </w:r>
    </w:p>
    <w:p>
      <w:pPr>
        <w:pStyle w:val="Normal"/>
        <w:spacing w:lineRule="auto" w:line="360"/>
        <w:ind w:firstLine="34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азмещению, проживанию и питанию;</w:t>
      </w:r>
    </w:p>
    <w:p>
      <w:pPr>
        <w:pStyle w:val="Normal"/>
        <w:spacing w:lineRule="auto" w:line="360"/>
        <w:ind w:firstLine="34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транспортному обслуживанию;</w:t>
      </w:r>
    </w:p>
    <w:p>
      <w:pPr>
        <w:pStyle w:val="Normal"/>
        <w:spacing w:lineRule="auto" w:line="360"/>
        <w:ind w:firstLine="34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экскурсионному обслуживанию;</w:t>
      </w:r>
    </w:p>
    <w:p>
      <w:pPr>
        <w:pStyle w:val="Normal"/>
        <w:spacing w:lineRule="auto" w:line="360"/>
        <w:ind w:firstLine="34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медицинскому обслуживанию, включая профилактику за</w:t>
        <w:softHyphen/>
        <w:t>болеваний;</w:t>
      </w:r>
    </w:p>
    <w:p>
      <w:pPr>
        <w:pStyle w:val="Normal"/>
        <w:spacing w:lineRule="auto" w:line="360"/>
        <w:ind w:firstLine="34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формлению турпоездок, включая визовое обслуживание;</w:t>
      </w:r>
    </w:p>
    <w:p>
      <w:pPr>
        <w:pStyle w:val="Normal"/>
        <w:spacing w:lineRule="auto" w:line="360"/>
        <w:ind w:firstLine="34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едению культурно-просветительской, культурно-развлека</w:t>
        <w:softHyphen/>
        <w:t>тельной и спортивной деятельности;</w:t>
      </w:r>
    </w:p>
    <w:p>
      <w:pPr>
        <w:pStyle w:val="Normal"/>
        <w:spacing w:lineRule="auto" w:line="360"/>
        <w:ind w:firstLine="34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бязательному страхованию в период осуществления тур-поездки;</w:t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бслуживанию сопровождающими и гидами-переводчи</w:t>
        <w:softHyphen/>
        <w:t>ками.</w:t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  <w:t>Наряду с этим в состав затрат на производство, продвижение и реализацию турпродуктов включаются специфические отрас</w:t>
        <w:softHyphen/>
        <w:t>левые затраты, связанные с необходимостью их стандартизации, освоением туров (включая затраты на стажировку по иностран</w:t>
        <w:softHyphen/>
        <w:t>ному языку работников в странах, с которыми у организации налажены деловое сотрудничество и контакты), оплатой сто</w:t>
        <w:softHyphen/>
        <w:t>ронних организаций по подбору работников, представительски</w:t>
        <w:softHyphen/>
        <w:t>ми расходами по приему и обслуживанию представителей других организаций вне места нахождения предприятия, зани</w:t>
        <w:softHyphen/>
        <w:t>мающегося туристской деятельностью. Очень важным с точки зрения формирования затрат и результатов в туристской сфе</w:t>
        <w:softHyphen/>
        <w:t>ре является сформулированное в этих документах положение о включении в состав себестоимости туристского продукта за</w:t>
        <w:softHyphen/>
        <w:t>трат, возникающих по невостребованной туристами части услуг, права на которые приобретаются партиями, блоками и другими нераздельными комплектами (по фрахтованию транспортных средств у перевозчика или иного организатора чартерных про</w:t>
        <w:softHyphen/>
        <w:t>грамм, размещению и проживанию у организаций гостиничной сферы или иных организаций).</w:t>
      </w:r>
    </w:p>
    <w:p>
      <w:pPr>
        <w:pStyle w:val="Normal"/>
        <w:spacing w:lineRule="auto" w:line="360"/>
        <w:ind w:left="40" w:firstLine="300"/>
        <w:rPr>
          <w:sz w:val="28"/>
        </w:rPr>
      </w:pPr>
      <w:r>
        <w:rPr>
          <w:sz w:val="28"/>
        </w:rPr>
        <w:t>В российской системе учета при выявлении снижения потре</w:t>
        <w:softHyphen/>
        <w:t>бительских свойств запасов существовала практика их оцен</w:t>
        <w:softHyphen/>
        <w:t>ки по цене приобретения, не допускающая возможности списа</w:t>
        <w:softHyphen/>
        <w:t>ния разницы между себестоимостью и ценой возможной убы</w:t>
        <w:softHyphen/>
        <w:t>точной реализации, что по международным стандартам завыша</w:t>
        <w:softHyphen/>
        <w:t>ет стоимость производственных запасов. Однако в новом Поло</w:t>
        <w:softHyphen/>
        <w:t>жении по ведению бухгалтерского учета и бухгалтерской отчет</w:t>
        <w:softHyphen/>
        <w:t>ности в Российской Федерации это состояние изменено, и с на</w:t>
        <w:softHyphen/>
        <w:t>чала 1999 г. в балансе запасы отражаются по цене возможной реализации, с отнесением разницы в ценах на финансовые ре</w:t>
        <w:softHyphen/>
        <w:t>зультаты.</w:t>
      </w:r>
    </w:p>
    <w:p>
      <w:pPr>
        <w:pStyle w:val="Normal"/>
        <w:spacing w:lineRule="auto" w:line="360"/>
        <w:ind w:left="40" w:firstLine="300"/>
        <w:rPr/>
      </w:pPr>
      <w:r>
        <w:rPr>
          <w:sz w:val="28"/>
        </w:rPr>
        <w:t>Существуют проблемы и при оценке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дебиторской задол</w:t>
        <w:softHyphen/>
        <w:t>женности.</w:t>
      </w:r>
      <w:r>
        <w:rPr>
          <w:sz w:val="28"/>
        </w:rPr>
        <w:t xml:space="preserve"> Недостаточно точно в российском учете фиксиру</w:t>
        <w:softHyphen/>
        <w:t>ется дебиторская задолженность. Часть дебиторской задол</w:t>
        <w:softHyphen/>
        <w:t>женности может находиться на счете 45 «Товары отгруженные». В настоящее время в условиях неустойчивой экономической ситуации представляется сложным осуществлять отчисления в резерв по сомнительным долгам. В условиях инфляции при существовании дебиторской задолженности, платежи по которой ожидаются после 12 месяцев, а в некоторых случаях и до 12 месяцев, реальная стоимость этой задолженности уменьшается. Поэтому было бы правильно постоянно коррек</w:t>
        <w:softHyphen/>
        <w:t>тировать дебиторскую задолженность, списывая какую-то часть ее на убытки.</w:t>
      </w:r>
    </w:p>
    <w:p>
      <w:pPr>
        <w:pStyle w:val="Normal"/>
        <w:spacing w:lineRule="auto" w:line="360"/>
        <w:ind w:left="40" w:firstLine="300"/>
        <w:rPr/>
      </w:pPr>
      <w:r>
        <w:rPr>
          <w:sz w:val="28"/>
        </w:rPr>
        <w:t>Одним из сложных вопросов при приведении российской от</w:t>
        <w:softHyphen/>
        <w:t>четности к сопоставимому виду с международной отчетностью является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учет инфляции.</w:t>
      </w:r>
      <w:r>
        <w:rPr>
          <w:sz w:val="28"/>
        </w:rPr>
        <w:t xml:space="preserve"> Финансовая отчетность российского предприятия может быть приведена к западному формату с уче</w:t>
        <w:softHyphen/>
        <w:t>том инфляции и без нее.</w:t>
      </w:r>
    </w:p>
    <w:p>
      <w:pPr>
        <w:pStyle w:val="Normal"/>
        <w:spacing w:lineRule="auto" w:line="360"/>
        <w:ind w:left="40" w:firstLine="300"/>
        <w:rPr>
          <w:sz w:val="28"/>
        </w:rPr>
      </w:pPr>
      <w:r>
        <w:rPr>
          <w:sz w:val="28"/>
        </w:rPr>
        <w:t>Финансово-экономический анализ туристского предприятия базируется в первую очередь на принятой российским законода</w:t>
        <w:softHyphen/>
        <w:t>тельством бухгалтерской отчетности и методологии ее состав</w:t>
        <w:softHyphen/>
        <w:t>ления. Данные финансовой отчетности отражают финансово-хо</w:t>
        <w:softHyphen/>
        <w:t>зяйственное состояние фирмы и результаты ее деятельности за определенный период (квартал, год), а также эффективность ис</w:t>
        <w:softHyphen/>
        <w:t>пользования ресурсов, дают представление о перспективах раз</w:t>
        <w:softHyphen/>
        <w:t>вития фирмы. Сравнение данных отчетности за определенные промежутки времени, например за несколько лет, дает аналити</w:t>
        <w:softHyphen/>
        <w:t>ческую информацию о результатах хозяйственной деятельности фирмы, сложившихся тенденциях ее развития в прошлом и пер</w:t>
        <w:softHyphen/>
        <w:t>спективах на будущее.</w:t>
      </w:r>
    </w:p>
    <w:p>
      <w:pPr>
        <w:pStyle w:val="Normal"/>
        <w:spacing w:lineRule="auto" w:line="360"/>
        <w:ind w:left="40" w:firstLine="300"/>
        <w:rPr>
          <w:sz w:val="28"/>
        </w:rPr>
      </w:pPr>
      <w:r>
        <w:rPr>
          <w:sz w:val="28"/>
        </w:rPr>
        <w:t>Но в то же время сравнение показателен финансовой отчет</w:t>
        <w:softHyphen/>
        <w:t>ности за ряд периодов налагает и определенные ограничения на возможную их интерпретацию как раз вследствие этих методо</w:t>
        <w:softHyphen/>
        <w:t>логических корректировок, искажающих влияние инфляцион</w:t>
        <w:softHyphen/>
        <w:t>ных процессов на динамику показателей бухгалтерской отчет</w:t>
        <w:softHyphen/>
        <w:t>ности и др.</w:t>
      </w:r>
    </w:p>
    <w:p>
      <w:pPr>
        <w:pStyle w:val="Normal"/>
        <w:spacing w:lineRule="auto" w:line="360"/>
        <w:ind w:left="40" w:firstLine="300"/>
        <w:rPr>
          <w:sz w:val="28"/>
        </w:rPr>
      </w:pPr>
      <w:r>
        <w:rPr>
          <w:i/>
          <w:iCs/>
          <w:sz w:val="28"/>
        </w:rPr>
        <w:t>Конкретный механизм проведения финансово-экономическо</w:t>
        <w:softHyphen/>
        <w:t>го анализа будет продемонстрирован на условном примере не</w:t>
        <w:softHyphen/>
        <w:t>которой турфирмы «Надежда», с 1993 г. являющейся одним из операторов на российском рынке туруслуг. Будем считать, что основная сфера ее деятельности — организация туров на отечественные и заграничные курорты. Для поддержания не</w:t>
        <w:softHyphen/>
        <w:t>прерывного функционирования и ослабления фактора сезонно</w:t>
        <w:softHyphen/>
        <w:t>сти в зимний период фирма организует обучающие туры в ряд стран (исходные данные первичной финансовой отчетности приведены в приложении 1).</w:t>
      </w:r>
    </w:p>
    <w:p>
      <w:pPr>
        <w:pStyle w:val="Normal"/>
        <w:spacing w:lineRule="auto" w:line="360"/>
        <w:ind w:left="40" w:firstLine="300"/>
        <w:rPr>
          <w:sz w:val="28"/>
        </w:rPr>
      </w:pPr>
      <w:r>
        <w:rPr>
          <w:i/>
          <w:iCs/>
          <w:sz w:val="28"/>
        </w:rPr>
        <w:t>В течение последних трех лет турфирма «Надежда» имела довольно большой для осуществляющего подобную деятель</w:t>
        <w:softHyphen/>
        <w:t>ность предприятия финансовый оборот, но это не дает осно</w:t>
        <w:softHyphen/>
        <w:t>ваний сделать вывод об устойчивом финансово-экономическом положении турфирмы как за прошедший период, так и в на</w:t>
        <w:softHyphen/>
        <w:t>стоящее время, а также судить о финансово-экономических тенденциях развития в будущем. У руководства фирмы в связи с необходимостью оценки собственных инвестиционных воз</w:t>
        <w:softHyphen/>
        <w:t>можностей появилась потребность в проведении финансо</w:t>
        <w:softHyphen/>
        <w:t>во-экономического анализа деятельности фирмы за три года.</w:t>
      </w:r>
    </w:p>
    <w:p>
      <w:pPr>
        <w:pStyle w:val="Normal"/>
        <w:spacing w:lineRule="auto" w:line="360"/>
        <w:ind w:left="40" w:firstLine="300"/>
        <w:rPr>
          <w:sz w:val="28"/>
        </w:rPr>
      </w:pPr>
      <w:r>
        <w:rPr>
          <w:sz w:val="28"/>
        </w:rPr>
        <w:t>Излагаемая ,ниже технология анализа финансово-хозяйствен</w:t>
        <w:softHyphen/>
        <w:t>ного состояния предприятия будет базироваться исключитель</w:t>
        <w:softHyphen/>
        <w:t>но на информации, содержащейся в официальных формах бух</w:t>
        <w:softHyphen/>
        <w:t>галтерской отчетности. Естественно, что специалисты-анали</w:t>
        <w:softHyphen/>
        <w:t>тики стремятся к расширению круга используемых для анализа данных, дающих представление о технике и технологии кон</w:t>
        <w:softHyphen/>
        <w:t>кретных предприятий, о производимой продукции, об уровне и структуре затрат и о многом другом.</w:t>
      </w:r>
    </w:p>
    <w:p>
      <w:pPr>
        <w:pStyle w:val="Normal"/>
        <w:spacing w:lineRule="auto" w:line="360"/>
        <w:ind w:left="40" w:firstLine="300"/>
        <w:rPr>
          <w:sz w:val="28"/>
        </w:rPr>
      </w:pPr>
      <w:r>
        <w:rPr>
          <w:sz w:val="28"/>
        </w:rPr>
        <w:t>Методология анализа, при которой используются только по</w:t>
        <w:softHyphen/>
        <w:t>казатели годовой и квартальной бухгалтерской отчетности, име</w:t>
        <w:softHyphen/>
        <w:t>ет и свои плюсы: прежде всего возможность иметь сопостави</w:t>
        <w:softHyphen/>
        <w:t>мые (при неизменной методике учета) показатели, проводить сравнения с другими предприятиями отрасли, со среднеотрасле-вым уровнем, проводить межрегиональные сравнения.</w:t>
      </w:r>
    </w:p>
    <w:p>
      <w:pPr>
        <w:pStyle w:val="Normal"/>
        <w:spacing w:lineRule="auto" w:line="360"/>
        <w:ind w:left="40" w:firstLine="260"/>
        <w:rPr/>
      </w:pPr>
      <w:r>
        <w:rPr>
          <w:sz w:val="28"/>
        </w:rPr>
        <w:t>Анализ финансово-хозяйственной деятельности по своему характеру является сопоставительным (сравнительным) анали</w:t>
        <w:softHyphen/>
        <w:t>тическим инструментом. Мало определить перечень показате</w:t>
        <w:softHyphen/>
        <w:t>лей и расчетных коэффициентов и найти их численные значе</w:t>
        <w:softHyphen/>
        <w:t>ния; по каждому из них необходимо сделать содержательные заключения. А это невозможно без сравнения с некоторой базо</w:t>
        <w:softHyphen/>
        <w:t>вой нормативной величиной. Без такого сравнения анализ фи</w:t>
        <w:softHyphen/>
        <w:t>нансово-хозяйственной деятельности теряет смысл и практиче</w:t>
        <w:softHyphen/>
        <w:t>ское значение. Все это обусловливает важность рассмотрения вопроса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нормативной базы анализа</w:t>
      </w:r>
      <w:r>
        <w:rPr>
          <w:sz w:val="28"/>
        </w:rPr>
        <w:t xml:space="preserve"> финансово-хозяйственной деятельности. Ниже при рассмотрении отдельных конкретных коэффициентов будут указываться их пороговые значения, ко</w:t>
        <w:softHyphen/>
        <w:t>торые определяют то или иное состояние анализируемого хо</w:t>
        <w:softHyphen/>
        <w:t>зяйственного объекта. Здесь же отметим лишь общие принципы задания нормативных (пороговых) значений коэффициентов, рассчитываемых в процессе анализа финансово-хозяйственной деятельности.</w:t>
      </w:r>
    </w:p>
    <w:p>
      <w:pPr>
        <w:pStyle w:val="Normal"/>
        <w:spacing w:lineRule="auto" w:line="360"/>
        <w:ind w:left="40" w:firstLine="260"/>
        <w:rPr/>
      </w:pPr>
      <w:r>
        <w:rPr>
          <w:sz w:val="28"/>
        </w:rPr>
        <w:t>С точки зрения задания нормативных значений все коэффи</w:t>
        <w:softHyphen/>
        <w:t>циенты могут быть разделены на несколько групп. К одной группе можно отнести те коэффициенты, для которых в про</w:t>
        <w:softHyphen/>
        <w:t>цессе своей практической деятельности финансисты эмпири</w:t>
        <w:softHyphen/>
        <w:t>ческим путем установили приемлемые для себя интервалы их изменения. Как правило, это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коэффициенты, отражаю</w:t>
        <w:softHyphen/>
        <w:t>щие соотношения крупных стоимостных агрегатов</w:t>
      </w:r>
      <w:r>
        <w:rPr>
          <w:sz w:val="28"/>
        </w:rPr>
        <w:t xml:space="preserve"> в струк</w:t>
        <w:softHyphen/>
        <w:t>туре имущества предприятия и его финансовых обязательст</w:t>
        <w:softHyphen/>
        <w:t>вах. Обычно они принимаются едиными для всех отраслей и видов деятельности. При их количественном выражении определяющим является не производственный, а финансовый аспект. Как показывает опыт, финансисты в своей практичес</w:t>
        <w:softHyphen/>
        <w:t>кой деятельности при принятии управленческих решений об</w:t>
        <w:softHyphen/>
        <w:t>ращают внимание на величину этих коэффициентов. Если эта величина не лежит в пределах считающейся допустимой области, то финансисты, инвесторы или кредиторы предпо</w:t>
        <w:softHyphen/>
        <w:t>читают не иметь дел с таким заемщиком или инвестиционным проектом, в противном случае в расчет принимаются другие коэффициенты. Можно сказать, что вышеуказанные коэффи</w:t>
        <w:softHyphen/>
        <w:t>циенты выступают в качестве «первичного фильтра» в отно</w:t>
        <w:softHyphen/>
        <w:t>шении различных инвестиционных начинаний. Естественно, об этом знают и финансовые менеджеры предприятий-заемщи</w:t>
        <w:softHyphen/>
        <w:t>ков, поэтому одной из задач их деятельности является обеспе</w:t>
        <w:softHyphen/>
        <w:t>чение приемлемого уровня значений основных финансовых показателей.</w:t>
      </w:r>
    </w:p>
    <w:p>
      <w:pPr>
        <w:pStyle w:val="Normal"/>
        <w:spacing w:lineRule="auto" w:line="360"/>
        <w:ind w:left="40" w:firstLine="320"/>
        <w:rPr>
          <w:sz w:val="28"/>
        </w:rPr>
      </w:pPr>
      <w:r>
        <w:rPr>
          <w:sz w:val="28"/>
        </w:rPr>
        <w:t>Однако следует помнить об определенной ограниченнос</w:t>
        <w:softHyphen/>
        <w:t>ти этих нормативов. Дело, в том, что численные их значения характерны для предприятии, работающих в условиях разви</w:t>
        <w:softHyphen/>
        <w:t>тых рыночных отношении и рыночной инфраструктуры. По</w:t>
        <w:softHyphen/>
        <w:t>этому переносить их на условия российской экономики, нахо</w:t>
        <w:softHyphen/>
        <w:t>дящейся на, этапе переходного к рынку периода, без критиче</w:t>
        <w:softHyphen/>
        <w:t>ской оценки самой возможности подобного переноса не всегда правомерно.</w:t>
      </w:r>
    </w:p>
    <w:p>
      <w:pPr>
        <w:pStyle w:val="Normal"/>
        <w:spacing w:lineRule="auto" w:line="360"/>
        <w:ind w:left="40" w:firstLine="320"/>
        <w:rPr/>
      </w:pPr>
      <w:r>
        <w:rPr>
          <w:sz w:val="28"/>
        </w:rPr>
        <w:t>К другой группе относятся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коэффициенты, отражающие различные стоимостные и затратные пропорции,</w:t>
      </w:r>
      <w:r>
        <w:rPr>
          <w:sz w:val="28"/>
        </w:rPr>
        <w:t xml:space="preserve"> соотноше</w:t>
        <w:softHyphen/>
        <w:t>ния стоимости различных статей активов и финансовых обяза</w:t>
        <w:softHyphen/>
        <w:t>тельств, но значения которых существенно зависят от типа про</w:t>
        <w:softHyphen/>
        <w:t>изводства, технологических особенностей, отраслевой специфи</w:t>
        <w:softHyphen/>
        <w:t>ки и т. п. Пороговые значения таких коэффициентов устанавли</w:t>
        <w:softHyphen/>
        <w:t>вают путем обобщения данных по ряду однотипных, успешно функционирующих предприятий или при проведении специаль</w:t>
        <w:softHyphen/>
        <w:t>ных отраслевых исследований. К сожалению, в настоящее время подобные исследования практически не проводятся, и аналити</w:t>
        <w:softHyphen/>
        <w:t>ки вынуждены использовать в своей работе либо нормативы, ус</w:t>
        <w:softHyphen/>
        <w:t>тановленные для слишком широкого круга объектов (что суще</w:t>
        <w:softHyphen/>
        <w:t>ственно снижает их регулирующую роль), либо нормативы, ре</w:t>
        <w:softHyphen/>
        <w:t>комендуемые зарубежными специалистами (что не всегда при</w:t>
        <w:softHyphen/>
        <w:t>емлемо для современных российских условий хозяйствования). В качестве нормативов для этой группы показателей могут вы</w:t>
        <w:softHyphen/>
        <w:t>ступать среднеотраслевые значения соответствующих коэффи</w:t>
        <w:softHyphen/>
        <w:t>циентов.</w:t>
      </w:r>
    </w:p>
    <w:p>
      <w:pPr>
        <w:pStyle w:val="Normal"/>
        <w:spacing w:lineRule="auto" w:line="360"/>
        <w:ind w:firstLine="260"/>
        <w:rPr>
          <w:sz w:val="28"/>
        </w:rPr>
      </w:pPr>
      <w:r>
        <w:rPr>
          <w:sz w:val="28"/>
        </w:rPr>
        <w:t>Для достаточно большого числа коэффициентов, рассчиты</w:t>
        <w:softHyphen/>
        <w:t>ваемых в ходе анализа, вообще не представляется возможным задать какие-либо нормативы, определяющие допустимую об</w:t>
        <w:softHyphen/>
        <w:t>ласть их значений. В этом случае сравнение осуществляется с использованием фактических значений данных коэффициен</w:t>
        <w:softHyphen/>
        <w:t>тов, но за предыдущий период, т. е. исследуется их динамика и на этой основе делается вывод об изменении финансово-хо</w:t>
        <w:softHyphen/>
        <w:t>зяйственного состояния анализируемого объекта.</w:t>
      </w:r>
    </w:p>
    <w:p>
      <w:pPr>
        <w:pStyle w:val="Normal"/>
        <w:spacing w:lineRule="auto" w:line="360"/>
        <w:ind w:firstLine="260"/>
        <w:rPr>
          <w:sz w:val="28"/>
        </w:rPr>
      </w:pPr>
      <w:r>
        <w:rPr>
          <w:sz w:val="28"/>
        </w:rPr>
        <w:t>В отношении некоторых коэффициентов в российских усло</w:t>
        <w:softHyphen/>
        <w:t>виях необходимо быть очень осторожными при интерпретации результатов расчетов. Например, низкий удельный вес долго</w:t>
        <w:softHyphen/>
        <w:t>срочных заемных средств в общем объеме финансовых обя</w:t>
        <w:softHyphen/>
        <w:t>зательств может свидетельствовать не столько о высокой фи</w:t>
        <w:softHyphen/>
        <w:t>нансовой устойчивости и независимости предприятия, сколько о невозможности по тем или иным причинам привлечь допол</w:t>
        <w:softHyphen/>
        <w:t>нительные финансовые средст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ы будем использовать главным образом показатели тех форм финансовой отчетности, которые, как правило, наряду с представлением в налоговые органы запрашиваются раз</w:t>
        <w:softHyphen/>
        <w:t>личными финансово-кредитными институтами при решении вопросов о предоставлении кредитов или займов, инвестиро</w:t>
        <w:softHyphen/>
        <w:t>вании производства, осуществлении дополнительной эмиссии акций и т.п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Основными формами бухгалтерской отчетности,</w:t>
      </w:r>
      <w:r>
        <w:rPr>
          <w:sz w:val="28"/>
        </w:rPr>
        <w:t xml:space="preserve"> которые используются</w:t>
      </w:r>
      <w:r>
        <w:rPr>
          <w:b/>
          <w:bCs/>
          <w:sz w:val="28"/>
        </w:rPr>
        <w:t xml:space="preserve"> для анализа,</w:t>
      </w:r>
      <w:r>
        <w:rPr>
          <w:sz w:val="28"/>
        </w:rPr>
        <w:t xml:space="preserve"> являются: Бухгалтерский баланс (форма № 1), Отчет о прибылях и убытках (форма № 2), Отчет о движении капитала (форма № 3), Отчет о движении денежных средств (форма № 4), Приложение к бухгалтерскому балансу (форма № 5). Поскольку в перечисленных документах содер</w:t>
        <w:softHyphen/>
        <w:t>жится практически вся требующаяся информация, целесообраз</w:t>
        <w:softHyphen/>
        <w:t>но рассмотреть эти формы более подробно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Бухгалтерский баланс</w:t>
      </w:r>
      <w:r>
        <w:rPr>
          <w:sz w:val="28"/>
        </w:rPr>
        <w:t xml:space="preserve"> является основным документом фи</w:t>
        <w:softHyphen/>
        <w:t>нансовой отчетности, составляемым ежеквартально. Бухгалтер</w:t>
        <w:softHyphen/>
        <w:t>ский баланс представляет собой таблицу, состоящую из двух частей - актива и пассива. В его активе отражаются средства предприятия, сгруппированные по их видам, составу, размеще</w:t>
        <w:softHyphen/>
        <w:t>нию; в пассиве - по источникам формирования и целевому на</w:t>
        <w:softHyphen/>
        <w:t>значению. Актив и пассив бухгалтерского баланса состоят из разделов, а каждый раздел - из ряда статей.</w:t>
      </w:r>
    </w:p>
    <w:p>
      <w:pPr>
        <w:pStyle w:val="Normal"/>
        <w:spacing w:lineRule="auto" w:line="360"/>
        <w:rPr/>
      </w:pPr>
      <w:r>
        <w:rPr>
          <w:sz w:val="28"/>
        </w:rPr>
        <w:t>Итоги актива и пассива называются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 xml:space="preserve">валютой баланса </w:t>
      </w:r>
      <w:r>
        <w:rPr>
          <w:sz w:val="28"/>
        </w:rPr>
        <w:t>и равны между собой. Это равенство обусловлено тем, что в ак</w:t>
        <w:softHyphen/>
        <w:t>тиве и пассиве баланса отражены одни и те же средства пред</w:t>
        <w:softHyphen/>
        <w:t>приятия, сгруппированные по различным признакам: в активе -по видам средств и их размещению; в пассиве - по источникам формирования и их назначению. Бухгалтерский баланс содер</w:t>
        <w:softHyphen/>
        <w:t>жит две колонки, в которых приводится информация, дающая представление о составе имущества, структуре и источникам финансирования на начало текущего года и на конечную дату периода. Для более полной и содержательной интерпретации получаемых результатов специалист по анализу финансового состояния предприятия должен иметь четкое представление об отдельных статьях баланса, методологии оценки отражаемых в них компонентов хозяйственных средств или источников фи</w:t>
        <w:softHyphen/>
        <w:t>нансирования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</w:rPr>
        <w:t>Основные средства</w:t>
      </w:r>
      <w:r>
        <w:rPr>
          <w:sz w:val="28"/>
        </w:rPr>
        <w:t xml:space="preserve"> и по объему, и по важности играют раз</w:t>
        <w:softHyphen/>
        <w:t>ную роль для предприятий различных видов деятельности в ту</w:t>
        <w:softHyphen/>
        <w:t>ризме. К основным средствам относятся материально-вещест</w:t>
        <w:softHyphen/>
        <w:t>венные ценности, используемые в качестве средств труда непосредственно при производстве продукции (выполнении работ или оказании услуг) или для осуществления управленческой, снабженческой, сбытовой и другой деятельности в течение пе</w:t>
        <w:softHyphen/>
        <w:t>риода, превышающего один год. К ним относятся: здания, со</w:t>
        <w:softHyphen/>
        <w:t>оружения, рабочие и силовые машины и оборудование, измери</w:t>
        <w:softHyphen/>
        <w:t>тельные и регулирующие приборы и устройства, вычислитель</w:t>
        <w:softHyphen/>
        <w:t>ная техника, транспортные средства, производственно-хозяйст</w:t>
        <w:softHyphen/>
        <w:t>венный инвентарь и пр.</w:t>
      </w:r>
    </w:p>
    <w:p>
      <w:pPr>
        <w:pStyle w:val="Normal"/>
        <w:pBdr>
          <w:top w:val="single" w:sz="6" w:space="1" w:color="000000"/>
        </w:pBdr>
        <w:spacing w:lineRule="auto" w:line="360" w:before="300" w:after="0"/>
        <w:ind w:firstLine="420"/>
        <w:rPr/>
      </w:pPr>
      <w:r>
        <w:rPr>
          <w:sz w:val="28"/>
        </w:rPr>
        <w:t>Основные средства в бухгалтерском балансе учитываются по остаточной стоимости, исчисляемой как разность фактических затрат по их приобретению, сооружению или изготовлению и суммарной начисленной амортизации. В соответствии с По</w:t>
        <w:softHyphen/>
        <w:t>ложением по ведению бухгалтерского учета и бухгалтерской отчетности в Российской Федерации (приказ Минфина России от 27 августа 1998 г. № 1598) существенно расширяются воз</w:t>
        <w:softHyphen/>
        <w:t>можности управления затратами через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выбор амортизацион</w:t>
        <w:softHyphen/>
        <w:t>ной политики</w:t>
      </w:r>
      <w:r>
        <w:rPr>
          <w:sz w:val="28"/>
        </w:rPr>
        <w:t xml:space="preserve"> предприятий. В отличие от применявшейся дол</w:t>
        <w:softHyphen/>
        <w:t>гое время в СССР и Российской Федерации практики начисле</w:t>
        <w:softHyphen/>
        <w:t>ния амортизации по линейному методу новое Положение до</w:t>
        <w:softHyphen/>
        <w:t>пускает наряду с линейным и применение таких способов, как списание стоимости амортизируемых основных средств про</w:t>
        <w:softHyphen/>
        <w:t>порционально объему продукции, способ уменьшаемого остат</w:t>
        <w:softHyphen/>
        <w:t>ка, способ списания стоимости по сумме числа лет срока полез</w:t>
        <w:softHyphen/>
        <w:t>ного использования. (При линейном методе величина месячных амортизационных от</w:t>
        <w:softHyphen/>
        <w:t>числений рассчитывается исходя из постоянного на весь период срока службы норматива амортизации; при способе расчета амортизации пропорционально объему продукции исходят из отношения объема производства (в натуральном измерении) к объему производства за весь срок эксплуатации и первоначальной стоимости элементов основ</w:t>
        <w:softHyphen/>
        <w:t>ных средств; в соответствии с методом уменьшаемого остатка аморти</w:t>
        <w:softHyphen/>
        <w:t>зация равна произведению остаточной стоимости на начало отчетного периода на величину норматива амортизации; по методу списания . стоимости по сумме числа лет срока полезного использования годовая величина амортизации равна произведению первоначальной стоимо</w:t>
        <w:softHyphen/>
        <w:t>сти на коэффициент, равный результату деления числа лет до конца срока службы на сумму числа лет срока службы.)</w:t>
      </w:r>
    </w:p>
    <w:p>
      <w:pPr>
        <w:pStyle w:val="Normal"/>
        <w:spacing w:lineRule="auto" w:line="360"/>
        <w:ind w:left="120" w:firstLine="200"/>
        <w:rPr>
          <w:sz w:val="28"/>
        </w:rPr>
      </w:pPr>
      <w:r>
        <w:rPr>
          <w:sz w:val="28"/>
        </w:rPr>
        <w:t>Ниже будет показано, что выбор наиболее выгодной аморти</w:t>
        <w:softHyphen/>
        <w:t>зационной политики может быть осуществлен только на основе анализа финансово-хозяйственной деятельности предприятия.</w:t>
      </w:r>
    </w:p>
    <w:p>
      <w:pPr>
        <w:pStyle w:val="Normal"/>
        <w:spacing w:lineRule="auto" w:line="360"/>
        <w:ind w:left="120" w:firstLine="200"/>
        <w:rPr>
          <w:sz w:val="28"/>
        </w:rPr>
      </w:pPr>
      <w:r>
        <w:rPr>
          <w:sz w:val="28"/>
        </w:rPr>
        <w:t>Детальный анализ основных фондов (их структуры, физиче</w:t>
        <w:softHyphen/>
        <w:t>ского состояния, характеристиками которого с определенной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степенью условности являются их износ или возраст и техниче</w:t>
        <w:softHyphen/>
        <w:t>ский уровень, выражаемые датой изготовления, наименованием предприятия-изготовителя, технико-технологическими парамет</w:t>
        <w:softHyphen/>
        <w:t>рами) представляет особый интерес, поскольку элементы основ</w:t>
        <w:softHyphen/>
        <w:t>ных фондов, выступая в качестве залога, в настоящее время яв</w:t>
        <w:softHyphen/>
        <w:t>ляются одним из немногих относительно надежных обеспече</w:t>
        <w:softHyphen/>
        <w:t>нии при привлечении финансовых средств для осуществления инвестиционных проект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нализ основных средств представляет интерес для таких объектов туристской деятельности, как гостиницы, туристские базы, мотели, кемпинги и пр., у которых велика доля основных средст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то же время исследование состава нематериальных активов актуально для туристских организаций, осуществляющих тур-операторскую деятельность, у которых, как правило, весь</w:t>
        <w:softHyphen/>
        <w:t>ма значительные средства вложены в информационные базы, в программные продукты, в деловую репутацию предприятия посредством рекламы.</w:t>
      </w:r>
    </w:p>
    <w:p>
      <w:pPr>
        <w:pStyle w:val="Normal"/>
        <w:spacing w:lineRule="auto" w:line="360"/>
        <w:rPr/>
      </w:pPr>
      <w:r>
        <w:rPr>
          <w:sz w:val="28"/>
        </w:rPr>
        <w:t>В подразделе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«Нематериальные активы»</w:t>
      </w:r>
      <w:r>
        <w:rPr>
          <w:sz w:val="28"/>
        </w:rPr>
        <w:t xml:space="preserve"> показывается на</w:t>
        <w:softHyphen/>
        <w:t>личие нематериальных активов по остаточной стоимости. Нема</w:t>
        <w:softHyphen/>
        <w:t>териальные активы могут быть внесены учредителями органи</w:t>
        <w:softHyphen/>
        <w:t>зации в счет их вкладов в уставный капитал организации, полу</w:t>
        <w:softHyphen/>
        <w:t>чены безвозмездно, приобретены организацией в процессе ее деятельност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соответствии с Положением по ведению бухгалтерского учета и бухгалтерской отчетности в составе нематериальных ак</w:t>
        <w:softHyphen/>
        <w:t>тивов предписано учитывать в стоимостном виде и репутацию предприятия. Это особенно важно для отрасли туризма, где фирмы имеют дело не только с юридическими лицами, но и с огромным числом физических лиц, для которых надежность, устойчивость, респектабельность и т. п. туристской организации играют определяющую роль при их выборе. Расшифровка со</w:t>
        <w:softHyphen/>
        <w:t>става нематериальных активов и движения основных фондов приводится в годовой форме № 5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гашение стоимости нематериальных активов допусти</w:t>
        <w:softHyphen/>
        <w:t>мо по линейному методу или способу списания стоимости пропорционально объему продукции (работ, услуг). В слу</w:t>
        <w:softHyphen/>
        <w:t>чае когда не представляется возможным задать срок полезно</w:t>
        <w:softHyphen/>
        <w:t>го использования нематериального актива, нормативный пе</w:t>
        <w:softHyphen/>
        <w:t>риод амортизации принимается равным 10 годам. Нематери</w:t>
        <w:softHyphen/>
        <w:t>альные активы в балансе показываются по остаточной сто</w:t>
        <w:softHyphen/>
        <w:t>имости.</w:t>
      </w:r>
    </w:p>
    <w:p>
      <w:pPr>
        <w:pStyle w:val="Normal"/>
        <w:spacing w:lineRule="auto" w:line="360"/>
        <w:ind w:left="80" w:firstLine="300"/>
        <w:rPr/>
      </w:pPr>
      <w:r>
        <w:rPr>
          <w:sz w:val="28"/>
        </w:rPr>
        <w:t>В подразделе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«Незавершенное строительство»</w:t>
      </w:r>
      <w:r>
        <w:rPr>
          <w:sz w:val="28"/>
        </w:rPr>
        <w:t xml:space="preserve"> показыва</w:t>
        <w:softHyphen/>
        <w:t>ется стоимость незаконченного строительства, осуществляемого как хозяйственным, так и подрядным способом.</w:t>
      </w:r>
    </w:p>
    <w:p>
      <w:pPr>
        <w:pStyle w:val="Normal"/>
        <w:spacing w:lineRule="auto" w:line="360"/>
        <w:ind w:left="80" w:firstLine="300"/>
        <w:rPr/>
      </w:pPr>
      <w:r>
        <w:rPr>
          <w:sz w:val="28"/>
        </w:rPr>
        <w:t>При заполнении подразделов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«Нематериальные активы», «Основные средства», «Незавершенное строительство»</w:t>
      </w:r>
      <w:r>
        <w:rPr>
          <w:sz w:val="28"/>
        </w:rPr>
        <w:t xml:space="preserve"> сле</w:t>
        <w:softHyphen/>
        <w:t>дует руководствоваться Положением по бухгалтерскому учету долгосрочных инвестиции, утвержденным Минфином России 30 декабря 1993 г. № 160 и Положением по бухгалтерскому уче</w:t>
        <w:softHyphen/>
        <w:t>ту «Учет договоров (контрактов) на капитальное строительство» (ПБУ 2/94), утвержденным приказом Минфина России от 20 де</w:t>
        <w:softHyphen/>
        <w:t>кабря 1994г.№ 167.</w:t>
      </w:r>
    </w:p>
    <w:p>
      <w:pPr>
        <w:pStyle w:val="Normal"/>
        <w:spacing w:lineRule="auto" w:line="360"/>
        <w:ind w:left="80" w:firstLine="300"/>
        <w:rPr/>
      </w:pPr>
      <w:r>
        <w:rPr>
          <w:sz w:val="28"/>
        </w:rPr>
        <w:t>В подразделе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«Долгосрочные финансовые вложения»</w:t>
      </w:r>
      <w:r>
        <w:rPr>
          <w:sz w:val="28"/>
        </w:rPr>
        <w:t xml:space="preserve"> пока</w:t>
        <w:softHyphen/>
        <w:t>зываются долгосрочные (на срок более одного года) инвестиции организации в доходные активы (ценные бумаги) других орга</w:t>
        <w:softHyphen/>
        <w:t>низаций, уставные (складочные) капиталы других организаций, созданных на территории Российской Федерации или за ее пре</w:t>
        <w:softHyphen/>
        <w:t>делами, государственные ценные бумаги (облигации и другие долговые обязательства), а также предоставленные другим ор</w:t>
        <w:softHyphen/>
        <w:t>ганизациям займы. При заполнении статей «Долгосрочные фи</w:t>
        <w:softHyphen/>
        <w:t>нансовые вложения» и «Краткосрочные финансовые вложения» следует руководствоваться приказом Минфина России от 15 ян</w:t>
        <w:softHyphen/>
        <w:t>варя 1997 г. № 2. Профессиональные участники рынка ценных бумаг руководствуются правилами, утвержденными ФКЦБ Рос</w:t>
        <w:softHyphen/>
        <w:t>сии совместно с Минфином России.</w:t>
      </w:r>
    </w:p>
    <w:p>
      <w:pPr>
        <w:pStyle w:val="Normal"/>
        <w:spacing w:lineRule="auto" w:line="360"/>
        <w:ind w:left="80" w:firstLine="300"/>
        <w:rPr/>
      </w:pPr>
      <w:r>
        <w:rPr>
          <w:sz w:val="28"/>
        </w:rPr>
        <w:t xml:space="preserve">В подразделе </w:t>
      </w:r>
      <w:r>
        <w:rPr>
          <w:i/>
          <w:iCs/>
          <w:sz w:val="28"/>
        </w:rPr>
        <w:t>«Запасы»</w:t>
      </w:r>
      <w:r>
        <w:rPr>
          <w:sz w:val="28"/>
        </w:rPr>
        <w:t xml:space="preserve"> показываются остатки запасов сырья, основных и вспомогательных материалов, топлива, покупных полуфабрикатов и комплектующих изделий, запасных частей, тары и др.</w:t>
      </w:r>
    </w:p>
    <w:p>
      <w:pPr>
        <w:pStyle w:val="Normal"/>
        <w:spacing w:lineRule="auto" w:line="360"/>
        <w:ind w:left="80" w:firstLine="300"/>
        <w:rPr>
          <w:sz w:val="28"/>
        </w:rPr>
      </w:pPr>
      <w:r>
        <w:rPr>
          <w:sz w:val="28"/>
        </w:rPr>
        <w:t>Стоимость оценки запасов отражается в балансе по их фак</w:t>
        <w:softHyphen/>
        <w:t>тической себестоимости, определяемой исходя из производст</w:t>
        <w:softHyphen/>
        <w:t>венных затрат на их приобретение и изготовление. В настоящее время допускается определение стоимости запасов по одному из методов:</w:t>
      </w:r>
    </w:p>
    <w:p>
      <w:pPr>
        <w:pStyle w:val="Normal"/>
        <w:spacing w:lineRule="auto" w:line="360"/>
        <w:ind w:firstLine="28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 себестоимости единицы запасов;</w:t>
      </w:r>
    </w:p>
    <w:p>
      <w:pPr>
        <w:pStyle w:val="Normal"/>
        <w:spacing w:lineRule="auto" w:line="360"/>
        <w:ind w:firstLine="28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 средней себестоимости;</w:t>
      </w:r>
    </w:p>
    <w:p>
      <w:pPr>
        <w:pStyle w:val="Normal"/>
        <w:spacing w:lineRule="auto" w:line="360"/>
        <w:ind w:firstLine="28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 себестоимости первых по времени приобретений (ФИФО);</w:t>
      </w:r>
    </w:p>
    <w:p>
      <w:pPr>
        <w:pStyle w:val="Normal"/>
        <w:spacing w:lineRule="auto" w:line="360"/>
        <w:ind w:firstLine="26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 себестоимости последних по времени приобретений (ЛИФО).</w:t>
      </w:r>
    </w:p>
    <w:p>
      <w:pPr>
        <w:pStyle w:val="Normal"/>
        <w:spacing w:lineRule="auto" w:line="360"/>
        <w:ind w:firstLine="260"/>
        <w:rPr/>
      </w:pPr>
      <w:r>
        <w:rPr>
          <w:sz w:val="28"/>
        </w:rPr>
        <w:t>Оценка запасов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методом ФИФО</w:t>
      </w:r>
      <w:r>
        <w:rPr>
          <w:sz w:val="28"/>
        </w:rPr>
        <w:t xml:space="preserve"> основана на допущении, что материальные ресурсы используются в течение отчетного периода в последовательности их закупки, т. е. ресурсы, первыми поступающие в производство (в торговле - в продажу), должны быть оценены по себестоимости первых по времени за</w:t>
        <w:softHyphen/>
        <w:t>купок с учетом стоимости ценностей, числящихся на начало ме</w:t>
        <w:softHyphen/>
        <w:t>сяца. При применении этого метода оценка материальных ре</w:t>
        <w:softHyphen/>
        <w:t>сурсов, находящихся в запасе (на складе) на конец отчетного периода, производится по фактической себестоимости послед</w:t>
        <w:softHyphen/>
        <w:t>них по времени -закупок, а в себестоимости реализованной про</w:t>
        <w:softHyphen/>
        <w:t>дукции (работ, услуг) учитывается стоимость ранних по време</w:t>
        <w:softHyphen/>
        <w:t>ни закупок.</w:t>
      </w:r>
    </w:p>
    <w:p>
      <w:pPr>
        <w:pStyle w:val="Normal"/>
        <w:spacing w:lineRule="auto" w:line="360"/>
        <w:rPr/>
      </w:pPr>
      <w:r>
        <w:rPr>
          <w:i/>
          <w:iCs/>
          <w:sz w:val="28"/>
        </w:rPr>
        <w:t>Метод</w:t>
      </w:r>
      <w:r>
        <w:rPr>
          <w:b/>
          <w:bCs/>
          <w:i/>
          <w:iCs/>
          <w:sz w:val="28"/>
        </w:rPr>
        <w:t xml:space="preserve"> ЛИФО</w:t>
      </w:r>
      <w:r>
        <w:rPr>
          <w:sz w:val="28"/>
        </w:rPr>
        <w:t xml:space="preserve"> основан на противоположном допущении, т. е. ресурсы, первыми поступающие в производство (продажу), должны быть оценены по себестоимости последних по времени закупок. При применении этого метода оценка материальных ресурсов, находящихся в запасе (на складе) на конец отчетного периода, производится по фактической себестоимости ранних по времени закупок, а в себестоимости реализованной продук</w:t>
        <w:softHyphen/>
        <w:t>ции (работ, услуг) учитывается стоимость поздних по времени закупок. Учет движения материальных запасов при анализе фи</w:t>
        <w:softHyphen/>
        <w:t>нансово-хозяйственной деятельности особенно важен для объ^ ектов размещения, где их доля в составе активов может быть достаточно велика.</w:t>
      </w:r>
    </w:p>
    <w:p>
      <w:pPr>
        <w:pStyle w:val="Normal"/>
        <w:spacing w:lineRule="auto" w:line="360"/>
        <w:rPr/>
      </w:pPr>
      <w:r>
        <w:rPr>
          <w:sz w:val="28"/>
        </w:rPr>
        <w:t>По строке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«Затраты в незавершенном производстве (из</w:t>
        <w:softHyphen/>
        <w:t>держках обращения)»</w:t>
      </w:r>
      <w:r>
        <w:rPr>
          <w:sz w:val="28"/>
        </w:rPr>
        <w:t xml:space="preserve"> показываются затраты по незавершен</w:t>
        <w:softHyphen/>
        <w:t>ному производству и незавершенным работам (услугам), учет которых осуществляется на счетах бухгалтерского учета раздела «Затраты на производство».</w:t>
      </w:r>
    </w:p>
    <w:p>
      <w:pPr>
        <w:pStyle w:val="Normal"/>
        <w:spacing w:lineRule="auto" w:line="360"/>
        <w:rPr/>
      </w:pPr>
      <w:r>
        <w:rPr>
          <w:sz w:val="28"/>
        </w:rPr>
        <w:t>По строке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«Готовая продукция и товары для перепрода</w:t>
        <w:softHyphen/>
        <w:t>жи»</w:t>
      </w:r>
      <w:r>
        <w:rPr>
          <w:sz w:val="28"/>
        </w:rPr>
        <w:t xml:space="preserve"> показывается фактическая производственная себестои</w:t>
        <w:softHyphen/>
        <w:t>мость остатка законченных производством изделий, прошедших испытания и приемку, укомплектованных всеми частями со</w:t>
        <w:softHyphen/>
        <w:t>гласно условиям договоров с заказчиками и соответствующим техническим условиям и стандартам. Продукция, не отвечаю</w:t>
        <w:softHyphen/>
        <w:t>щая указанным требованиям, показывается в составе незавер</w:t>
        <w:softHyphen/>
        <w:t>шенного производства. Готовая продукция отражается по дан</w:t>
        <w:softHyphen/>
        <w:t>ной статье по нормативной (плановой) себестоимости.</w:t>
      </w:r>
    </w:p>
    <w:p>
      <w:pPr>
        <w:pStyle w:val="Normal"/>
        <w:spacing w:lineRule="auto" w:line="360"/>
        <w:rPr/>
      </w:pPr>
      <w:r>
        <w:rPr>
          <w:sz w:val="28"/>
        </w:rPr>
        <w:t>По строке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«Расходы будущих периодов»</w:t>
      </w:r>
      <w:r>
        <w:rPr>
          <w:sz w:val="28"/>
        </w:rPr>
        <w:t xml:space="preserve"> показывается сумма расходов, произведенных в отчетном году, но подлежащих по</w:t>
        <w:softHyphen/>
        <w:t>гашению в следующих отчетных периодах путем отнесения на издержки производства (обращения) или другие источники в те</w:t>
        <w:softHyphen/>
        <w:t>чение срока, к которому они относятся.</w:t>
      </w:r>
    </w:p>
    <w:p>
      <w:pPr>
        <w:pStyle w:val="Normal"/>
        <w:spacing w:lineRule="auto" w:line="360"/>
        <w:ind w:left="120" w:hanging="0"/>
        <w:rPr/>
      </w:pPr>
      <w:r>
        <w:rPr>
          <w:sz w:val="28"/>
        </w:rPr>
        <w:t>По статье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«Налог на добавленную стоимость по приобре</w:t>
        <w:softHyphen/>
        <w:t>тенным ценностям»</w:t>
      </w:r>
      <w:r>
        <w:rPr>
          <w:sz w:val="28"/>
        </w:rPr>
        <w:t xml:space="preserve"> отражается сумма налога на добавленную</w:t>
      </w:r>
      <w:r>
        <w:rPr/>
        <w:t xml:space="preserve"> </w:t>
      </w:r>
      <w:r>
        <w:rPr>
          <w:sz w:val="28"/>
        </w:rPr>
        <w:t>стоимость по приобретенным материальным ресурсам, мало</w:t>
        <w:softHyphen/>
        <w:t>ценным и быстроизнашивающимся предметам, основным сред</w:t>
        <w:softHyphen/>
        <w:t>ствам, нематериальным активам и другим ценностям, работам и услугам, подлежащая отнесению в установленном порядке в следующих отчетных периодах в уменьшение сумм налога для перечисления в бюджет или уменьшение соответствующих ис</w:t>
        <w:softHyphen/>
        <w:t>точников их покрытия.</w:t>
      </w:r>
    </w:p>
    <w:p>
      <w:pPr>
        <w:pStyle w:val="Normal"/>
        <w:spacing w:lineRule="auto" w:line="360"/>
        <w:ind w:left="40" w:firstLine="280"/>
        <w:rPr>
          <w:sz w:val="28"/>
        </w:rPr>
      </w:pPr>
      <w:r>
        <w:rPr>
          <w:sz w:val="28"/>
        </w:rPr>
        <w:t>В туристской отрасли имеются специфические особенности расчета налога на добавленную стоимость, обусловленные глав</w:t>
        <w:softHyphen/>
        <w:t>ным образом необходимостью учета ее (отрасли) социальной значимости. Еще в 1992 г. налоговым законодательством бы</w:t>
        <w:softHyphen/>
        <w:t>ли предусмотрены налоговые льготы в виде освобождения от НДС оборотов по реализации путевок (курсовок) в санатор-но-курортные, оздоровительные учреждения и дома отдыха, туристских и экскурсионных путевок. Однако необходимо иметь в виду, что в соответствии с инструкцией Госналогслуж-бы России от 11.10.95 № 39 «О порядке исчисления и уплаты налога на добавленную стоимость» оплата дополнительных ус</w:t>
        <w:softHyphen/>
        <w:t>луг сверх стоимости путевки, связанных с питанием, прожива</w:t>
        <w:softHyphen/>
        <w:t>нием и др., осуществляется с учетом НДС. То есть услуги, ана</w:t>
        <w:softHyphen/>
        <w:t>логичные вышеперечисленным, оплачиваются по свободным ценам с учетом увеличения на долю налога на добавленную стоимость.</w:t>
      </w:r>
    </w:p>
    <w:p>
      <w:pPr>
        <w:pStyle w:val="Normal"/>
        <w:spacing w:lineRule="auto" w:line="360"/>
        <w:ind w:firstLine="260"/>
        <w:rPr>
          <w:sz w:val="28"/>
        </w:rPr>
      </w:pPr>
      <w:r>
        <w:rPr>
          <w:sz w:val="28"/>
        </w:rPr>
        <w:t>Довольно большая доля объема ежегодных продаж путевок и курсовок в нашей стране приходится на турагентов. По Феде</w:t>
        <w:softHyphen/>
        <w:t>ральному закону от 24.11.96 № 132-ФЗ «Об основах туристской деятельности в Российской Федерации» к турагентской дея</w:t>
        <w:softHyphen/>
        <w:t>тельности относится деятельность по продвижению и реализа</w:t>
        <w:softHyphen/>
        <w:t>ции туристского продукта, осуществляемая на основе лицензии юридическим лицом или индивидуальным предпринимателем. Как правило, взаимоотношения между туроператорами и тур-агентами регулируются договором комиссии, поручения или купли-продажи. В случаях, когда деятельность турагента осно</w:t>
        <w:softHyphen/>
        <w:t>вывается на договоре комиссии, реализацию путевок (курсовок) он осуществляет от своего имени, но за счет туроператора: тур-оператор выписывает путевку от своего имени, участвует в рас</w:t>
        <w:softHyphen/>
        <w:t>четах между покупателем и туроператором, получает возна</w:t>
        <w:softHyphen/>
        <w:t>граждение за свои услуги. При работе турагента по догово</w:t>
        <w:softHyphen/>
        <w:t>ру поручения путевки реализуются им от имени туроператора и за его счет, но в расчетах он не участвует. В этом случае тур-агент за свои услуги получает вознаграждение. При работе по договору поручения или по договору комиссии сумма вознагра-ждения, приходящаяся турагенту, включается в оборот, обла</w:t>
        <w:softHyphen/>
        <w:t>гаемый НД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Если же турагент реализует путевки на основе заключаемого с туроператором договора купли-продажи, туроператор, осуще</w:t>
        <w:softHyphen/>
        <w:t>ствляя реализацию от своего имени и за свой счет, получает до</w:t>
        <w:softHyphen/>
        <w:t>ход в виде наценки, равной разнице между ценой закупки путе</w:t>
        <w:softHyphen/>
        <w:t>вок и ценой их реализации. В этом случае, согласно п. 54 инст</w:t>
        <w:softHyphen/>
        <w:t>рукции Госналогслужбы России от 23.09.93 № 83-04-05/150н, доход, включаемый в стоимость путевки, обложению НДС не подлежит. Однако поскольку в более позднем нормативном до</w:t>
        <w:softHyphen/>
        <w:t>кументе (инструкции Госналогслужбы России от 11.10.95 № 39 «О порядке исчисления и уплаты налога на добавленную стои</w:t>
        <w:softHyphen/>
        <w:t>мость») путевки (курсовки) были исключены из перечня про</w:t>
        <w:softHyphen/>
        <w:t>дукции, по которой НДС с разницы цены реализации и цены приобретения не взимается, более правильным все же является обложение НДС с суммы наценки, получаемой турагентами от перепродажи путевок (курсовок). При этом, естественно, стои</w:t>
        <w:softHyphen/>
        <w:t>мость путевок у перепродавцов в облагаемый НДС оборот не включается.</w:t>
      </w:r>
    </w:p>
    <w:p>
      <w:pPr>
        <w:pStyle w:val="Normal"/>
        <w:spacing w:lineRule="auto" w:line="360"/>
        <w:rPr/>
      </w:pPr>
      <w:r>
        <w:rPr>
          <w:sz w:val="28"/>
        </w:rPr>
        <w:t>По группам статей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«Дебиторская задолженность, плате</w:t>
        <w:softHyphen/>
        <w:t>жи по которой ожидаются более чем через 12 месяцев после отчетной даты»</w:t>
      </w:r>
      <w:r>
        <w:rPr>
          <w:b/>
          <w:bCs/>
          <w:sz w:val="28"/>
        </w:rPr>
        <w:t xml:space="preserve"> и </w:t>
      </w:r>
      <w:r>
        <w:rPr>
          <w:b/>
          <w:bCs/>
          <w:i/>
          <w:iCs/>
          <w:sz w:val="28"/>
        </w:rPr>
        <w:t>«Дебиторская задолженность, платежи по которой ожидаются в течение 12 месяцев после отчет</w:t>
        <w:softHyphen/>
        <w:t>ной даты»</w:t>
      </w:r>
      <w:r>
        <w:rPr>
          <w:sz w:val="28"/>
        </w:rPr>
        <w:t xml:space="preserve"> показываются данные о задолженности с указанием срока платежей. Сомнительным долгом признается дебиторская задолженность организации, которая не погашена в сроки, уста</w:t>
        <w:softHyphen/>
        <w:t>новленные договором, и не обеспечена соответствующими га</w:t>
        <w:softHyphen/>
        <w:t>рантиями.</w:t>
      </w:r>
    </w:p>
    <w:p>
      <w:pPr>
        <w:pStyle w:val="Normal"/>
        <w:spacing w:lineRule="auto" w:line="360"/>
        <w:rPr/>
      </w:pPr>
      <w:r>
        <w:rPr>
          <w:sz w:val="28"/>
        </w:rPr>
        <w:t>В группе статей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«Денежные средства»</w:t>
      </w:r>
      <w:r>
        <w:rPr>
          <w:sz w:val="28"/>
        </w:rPr>
        <w:t xml:space="preserve"> показывается оста</w:t>
        <w:softHyphen/>
        <w:t>ток денежных средств организации в кассе, на расчетных и ва</w:t>
        <w:softHyphen/>
        <w:t>лютных счетах в банках.</w:t>
      </w:r>
    </w:p>
    <w:p>
      <w:pPr>
        <w:pStyle w:val="Normal"/>
        <w:spacing w:lineRule="auto" w:line="360"/>
        <w:rPr/>
      </w:pPr>
      <w:r>
        <w:rPr>
          <w:sz w:val="28"/>
        </w:rPr>
        <w:t>В разделе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«Убытки»</w:t>
      </w:r>
      <w:r>
        <w:rPr>
          <w:sz w:val="28"/>
        </w:rPr>
        <w:t xml:space="preserve"> по статье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«Непокрытые убытки про</w:t>
        <w:softHyphen/>
        <w:t>шлых лет»</w:t>
      </w:r>
      <w:r>
        <w:rPr>
          <w:sz w:val="28"/>
        </w:rPr>
        <w:t xml:space="preserve"> организацией показывается сумма убытков про</w:t>
        <w:softHyphen/>
        <w:t>шлых лет, подлежащая покрытию в установленном порядке. По статье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«Непокрытый убыток отчетного года»</w:t>
      </w:r>
      <w:r>
        <w:rPr>
          <w:sz w:val="28"/>
        </w:rPr>
        <w:t xml:space="preserve"> показывается убыток организации за отчетный год по результатам рассмотре</w:t>
        <w:softHyphen/>
        <w:t>ния итогов ее деятельности. При рассмотрении итогов деятель</w:t>
        <w:softHyphen/>
        <w:t>ности отчетного года организация должна принимать во внима</w:t>
        <w:softHyphen/>
        <w:t>ние, что при решении вопроса об источниках покрытия убытка отчетного года на эти цели могут быть направлены: нераспреде</w:t>
        <w:softHyphen/>
        <w:t>ленная прибыль прошлых лет; средства резервного фонда, обра</w:t>
        <w:softHyphen/>
        <w:t>зованного в соответствии с законодательством; свободные сред-</w:t>
      </w:r>
    </w:p>
    <w:p>
      <w:pPr>
        <w:pStyle w:val="Normal"/>
        <w:spacing w:lineRule="auto" w:line="360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тва фондов накопления и средства резервов, образованных в соответствии с учредительными документами; добавочный капитал (за исключением сумм прироста стоимости имущества по переоценке).</w:t>
      </w:r>
    </w:p>
    <w:p>
      <w:pPr>
        <w:pStyle w:val="Normal"/>
        <w:spacing w:lineRule="auto" w:line="360"/>
        <w:ind w:left="40" w:firstLine="260"/>
        <w:rPr/>
      </w:pPr>
      <w:r>
        <w:rPr>
          <w:sz w:val="28"/>
        </w:rPr>
        <w:t>В разделе IV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«Капитал и резервы»</w:t>
      </w:r>
      <w:r>
        <w:rPr>
          <w:sz w:val="28"/>
        </w:rPr>
        <w:t xml:space="preserve"> по статье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«Уставный капитал»</w:t>
      </w:r>
      <w:r>
        <w:rPr>
          <w:sz w:val="28"/>
        </w:rPr>
        <w:t xml:space="preserve"> показывается уставный (складочный) капитал орга</w:t>
        <w:softHyphen/>
        <w:t>низации, образованный за счет вкладов его учредителей (участ</w:t>
        <w:softHyphen/>
        <w:t>ников) в соответствии с учредительными документами, а по го</w:t>
        <w:softHyphen/>
        <w:t>сударственным и муниципальным предприятиям - величина ус</w:t>
        <w:softHyphen/>
        <w:t>тавного фонда. Увеличение или уменьшение уставного капитала производится по результатам рассмотрения итогов деятельности организации за предыдущий год и после внесения соответст</w:t>
        <w:softHyphen/>
        <w:t>вующих изменений в учредительные документы. При организа</w:t>
        <w:softHyphen/>
        <w:t>ции учета по счету 85 «Уставный капитал» должны учитываться положения, приведенные в письме Минфина России от 23 де</w:t>
        <w:softHyphen/>
        <w:t xml:space="preserve">кабря 1992 г. </w:t>
      </w:r>
      <w:r>
        <w:rPr>
          <w:i/>
          <w:iCs/>
          <w:sz w:val="28"/>
        </w:rPr>
        <w:t>№</w:t>
      </w:r>
      <w:r>
        <w:rPr>
          <w:sz w:val="28"/>
        </w:rPr>
        <w:t xml:space="preserve"> 117 «Об отражении в бухгалтерском учете и от</w:t>
        <w:softHyphen/>
        <w:t>четности операций, связанных с приватизацией предприятий».</w:t>
      </w:r>
    </w:p>
    <w:p>
      <w:pPr>
        <w:pStyle w:val="Normal"/>
        <w:spacing w:lineRule="auto" w:line="360"/>
        <w:ind w:left="40" w:firstLine="260"/>
        <w:rPr>
          <w:sz w:val="28"/>
        </w:rPr>
      </w:pPr>
      <w:r>
        <w:rPr>
          <w:sz w:val="28"/>
        </w:rPr>
        <w:t>Эмиссионный доход акционерного общества (суммы, полу</w:t>
        <w:softHyphen/>
        <w:t>ченные сверх номинальной стоимости размещенных обществом акций (за минусом издержек по их продаже), суммы дооценки внеоборотных активов организации (в случаях, предусмотрен</w:t>
        <w:softHyphen/>
        <w:t>ных законодательством России, Положением о бухгалтерском учете и отчетности в Российской Федерации или нормативными актами Минфина России), безвозмездно полученное имущество (кроме относящегося к социальной сфере) и средства ассигнова</w:t>
        <w:softHyphen/>
        <w:t>ний из бюджета, использованные на финансирование долго</w:t>
        <w:softHyphen/>
        <w:t>срочных вложений, средства, направленные на пополнение обо</w:t>
        <w:softHyphen/>
        <w:t>ротных средств, и аналогичные суммы включаются в добавоч</w:t>
        <w:softHyphen/>
        <w:t>ный капитал и показываются в составе данных в статье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«Доба</w:t>
        <w:softHyphen/>
        <w:t>вочный капитал».</w:t>
      </w:r>
    </w:p>
    <w:p>
      <w:pPr>
        <w:pStyle w:val="Normal"/>
        <w:spacing w:lineRule="auto" w:line="360"/>
        <w:ind w:left="40" w:firstLine="260"/>
        <w:rPr/>
      </w:pPr>
      <w:r>
        <w:rPr>
          <w:sz w:val="28"/>
        </w:rPr>
        <w:t>В группе статей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«Резервный капитал»</w:t>
      </w:r>
      <w:r>
        <w:rPr>
          <w:sz w:val="28"/>
        </w:rPr>
        <w:t xml:space="preserve"> по строке 431 отра</w:t>
        <w:softHyphen/>
        <w:t>жается сумма остатков резервного и других аналогичных фон</w:t>
        <w:softHyphen/>
        <w:t>дов, создаваемых в соответствии с законодательством Россий</w:t>
        <w:softHyphen/>
        <w:t>ской Федерации, а по строке 432 - остатки резервов,</w:t>
      </w:r>
      <w:r>
        <w:rPr>
          <w:b/>
          <w:bCs/>
          <w:sz w:val="28"/>
        </w:rPr>
        <w:t xml:space="preserve"> если их </w:t>
      </w:r>
      <w:r>
        <w:rPr>
          <w:sz w:val="28"/>
        </w:rPr>
        <w:t>создание за счет прибыли, остающейся в распоряжении органи</w:t>
        <w:softHyphen/>
        <w:t>зации, предусмотрено учредительными документами или учет</w:t>
        <w:softHyphen/>
        <w:t>ной политикой организации.</w:t>
      </w:r>
    </w:p>
    <w:p>
      <w:pPr>
        <w:pStyle w:val="Normal"/>
        <w:spacing w:lineRule="auto" w:line="360"/>
        <w:ind w:left="40" w:firstLine="260"/>
        <w:rPr/>
      </w:pPr>
      <w:r>
        <w:rPr>
          <w:sz w:val="28"/>
        </w:rPr>
        <w:t>По статьям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«Фонды накопления»</w:t>
      </w:r>
      <w:r>
        <w:rPr>
          <w:b/>
          <w:bCs/>
          <w:sz w:val="28"/>
        </w:rPr>
        <w:t xml:space="preserve"> и </w:t>
      </w:r>
      <w:r>
        <w:rPr>
          <w:b/>
          <w:bCs/>
          <w:i/>
          <w:iCs/>
          <w:sz w:val="28"/>
        </w:rPr>
        <w:t xml:space="preserve">«Фонды потребления» </w:t>
      </w:r>
      <w:r>
        <w:rPr>
          <w:sz w:val="28"/>
        </w:rPr>
        <w:t>показываются остатки фондов накопления и потребления, обра</w:t>
        <w:softHyphen/>
        <w:t>зуемых организацией в соответствии с учредительными до</w:t>
        <w:softHyphen/>
        <w:t>кументами и принятой учетной политикой за счет прибыли, остающейся в ее распоряжении. В данные по статье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«Фонд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социальной сферы»</w:t>
      </w:r>
      <w:r>
        <w:rPr>
          <w:sz w:val="28"/>
        </w:rPr>
        <w:t xml:space="preserve"> включается остаток по фонду социаль</w:t>
        <w:softHyphen/>
        <w:t>ной сферы. Расшифровка состава и движения фондов в тече</w:t>
        <w:softHyphen/>
        <w:t>ние отчетного года приводится в форме № 3 «Отчет о движе</w:t>
        <w:softHyphen/>
        <w:t>нии капитала».</w:t>
      </w:r>
    </w:p>
    <w:p>
      <w:pPr>
        <w:pStyle w:val="Normal"/>
        <w:spacing w:lineRule="auto" w:line="360"/>
        <w:ind w:firstLine="260"/>
        <w:rPr/>
      </w:pPr>
      <w:r>
        <w:rPr>
          <w:sz w:val="28"/>
        </w:rPr>
        <w:t>По группе статей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«Целевые финансирование и поступле</w:t>
        <w:softHyphen/>
        <w:t>ния»</w:t>
      </w:r>
      <w:r>
        <w:rPr>
          <w:sz w:val="28"/>
        </w:rPr>
        <w:t xml:space="preserve"> показываются остатки средств, полученных из бюджета, отраслевых и межотраслевых фондов специального назначения, от других организаций и физических лиц для осуществления мероприятий целевого назначения.</w:t>
      </w:r>
    </w:p>
    <w:p>
      <w:pPr>
        <w:pStyle w:val="Normal"/>
        <w:spacing w:lineRule="auto" w:line="360"/>
        <w:ind w:firstLine="260"/>
        <w:rPr/>
      </w:pPr>
      <w:r>
        <w:rPr>
          <w:sz w:val="28"/>
        </w:rPr>
        <w:t>По строке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«Нераспределенная прибыль прошлых лет»</w:t>
      </w:r>
      <w:r>
        <w:rPr>
          <w:sz w:val="28"/>
        </w:rPr>
        <w:t xml:space="preserve"> по</w:t>
        <w:softHyphen/>
        <w:t>казывается остаток нераспределенной прибыли прошлых лет. Расшифровка движения остатка нераспределенной прибыли прошлых лет в течение отчетного года приводится в форме № 3 «Отчет о движении капитала».</w:t>
      </w:r>
    </w:p>
    <w:p>
      <w:pPr>
        <w:pStyle w:val="Normal"/>
        <w:spacing w:lineRule="auto" w:line="360"/>
        <w:ind w:firstLine="260"/>
        <w:rPr/>
      </w:pPr>
      <w:r>
        <w:rPr>
          <w:sz w:val="28"/>
        </w:rPr>
        <w:t>По строке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 xml:space="preserve">«Нераспределенная прибыль отчетного года» </w:t>
      </w:r>
      <w:r>
        <w:rPr>
          <w:sz w:val="28"/>
        </w:rPr>
        <w:t>показывается нераспределенная прибыль отчетного года в сум</w:t>
        <w:softHyphen/>
        <w:t>ме нетто как разница между выявленным на основании бухгал</w:t>
        <w:softHyphen/>
        <w:t>терского учета всех операций организации и оценки статей ба</w:t>
        <w:softHyphen/>
        <w:t>ланса в соответствии с Положением о бухгалтерском учете и от</w:t>
        <w:softHyphen/>
        <w:t>четности в Российской Федерации конечным финансовым ре</w:t>
        <w:softHyphen/>
        <w:t>зультатом (прибылью) и суммой прибыли, направленной на уп</w:t>
        <w:softHyphen/>
        <w:t>лату налогов и другие платежи в бюджет по соответствующим расчетам.</w:t>
      </w:r>
    </w:p>
    <w:p>
      <w:pPr>
        <w:pStyle w:val="Normal"/>
        <w:spacing w:lineRule="auto" w:line="360"/>
        <w:ind w:firstLine="260"/>
        <w:rPr/>
      </w:pPr>
      <w:r>
        <w:rPr>
          <w:sz w:val="28"/>
        </w:rPr>
        <w:t>В группе статей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«Заемные средства»</w:t>
      </w:r>
      <w:r>
        <w:rPr>
          <w:sz w:val="28"/>
        </w:rPr>
        <w:t xml:space="preserve"> раздела V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«Долгосроч</w:t>
        <w:softHyphen/>
        <w:t>ные пассивы»</w:t>
      </w:r>
      <w:r>
        <w:rPr>
          <w:sz w:val="28"/>
        </w:rPr>
        <w:t xml:space="preserve"> показываются непогашенные суммы заемных средств, подлежащие погашению в соответствии с договорами более чем через 12 месяцев после отчетной даты. В случае, если заемные средства подлежат погашению в течение 12 месяцев после отчетной даты, но не погашенные на конец отчетного пе</w:t>
        <w:softHyphen/>
        <w:t>риода, их суммы отражаются по соответствующим строкам раз</w:t>
        <w:softHyphen/>
        <w:t>дела «Краткосрочные пассивы».</w:t>
      </w:r>
    </w:p>
    <w:p>
      <w:pPr>
        <w:pStyle w:val="Normal"/>
        <w:spacing w:lineRule="auto" w:line="360"/>
        <w:ind w:firstLine="260"/>
        <w:rPr>
          <w:sz w:val="28"/>
        </w:rPr>
      </w:pPr>
      <w:r>
        <w:rPr>
          <w:sz w:val="28"/>
        </w:rPr>
        <w:t>В разделе VI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«Краткосрочные пассивы»</w:t>
      </w:r>
      <w:r>
        <w:rPr>
          <w:sz w:val="28"/>
        </w:rPr>
        <w:t xml:space="preserve"> отражаются суммы кредиторской задолженности, подлежащие погашению в тече</w:t>
        <w:softHyphen/>
        <w:t>ние 12 месяцев после отчетной даты. В случае, если суммы кре</w:t>
        <w:softHyphen/>
        <w:t xml:space="preserve">диторской задолженности подлежат погашению более чем через 12 месяцев после отчетной даты, они отражаются по статье </w:t>
      </w:r>
      <w:r>
        <w:rPr>
          <w:b/>
          <w:bCs/>
          <w:i/>
          <w:iCs/>
          <w:sz w:val="28"/>
        </w:rPr>
        <w:t>«Прочие долгосрочные пассивы».</w:t>
      </w:r>
    </w:p>
    <w:p>
      <w:pPr>
        <w:pStyle w:val="Normal"/>
        <w:spacing w:lineRule="auto" w:line="360"/>
        <w:ind w:firstLine="260"/>
        <w:rPr/>
      </w:pPr>
      <w:r>
        <w:rPr>
          <w:sz w:val="28"/>
        </w:rPr>
        <w:t>По группе статей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«Кредиторская задолженность»</w:t>
      </w:r>
      <w:r>
        <w:rPr>
          <w:sz w:val="28"/>
        </w:rPr>
        <w:t xml:space="preserve"> по ста</w:t>
        <w:softHyphen/>
        <w:t>тье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«Поставщики и подрядчики»</w:t>
      </w:r>
      <w:r>
        <w:rPr>
          <w:sz w:val="28"/>
        </w:rPr>
        <w:t xml:space="preserve"> показывается сумма задол</w:t>
        <w:softHyphen/>
        <w:t>женности поставщикам и подрядчикам за поступившие матери</w:t>
        <w:softHyphen/>
        <w:t>альные ценности, выполненные работы и оказанные услуги; по статье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«Векселя к уплате»</w:t>
      </w:r>
      <w:r>
        <w:rPr>
          <w:sz w:val="28"/>
        </w:rPr>
        <w:t xml:space="preserve"> показывается сумма задолженности поставщикам, подрядчикам и другим кредиторам, которым ор</w:t>
        <w:softHyphen/>
        <w:t>ганизация выдала в обеспечение их поставок, работ и услуг век</w:t>
        <w:softHyphen/>
        <w:t>селя, учитываемые на счете 60 «Расчеты с поставщиками и под</w:t>
        <w:softHyphen/>
        <w:t>рядчиками»; по статье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«По оплате труда»</w:t>
      </w:r>
      <w:r>
        <w:rPr>
          <w:sz w:val="28"/>
        </w:rPr>
        <w:t xml:space="preserve"> показываются на</w:t>
        <w:softHyphen/>
        <w:t>численные, но еще не выплаченные суммы оплаты труда; по статье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«По социальному страхованию и обеспечению»</w:t>
      </w:r>
      <w:r>
        <w:rPr>
          <w:sz w:val="28"/>
        </w:rPr>
        <w:t xml:space="preserve"> отра</w:t>
        <w:softHyphen/>
        <w:t>жается сумма задолженности по отчислениям на государствен</w:t>
        <w:softHyphen/>
        <w:t>ное социальное страхование, пенсионное обеспечение, меди</w:t>
        <w:softHyphen/>
        <w:t>цинское страхование, а также в фонд занятости; по статье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«За</w:t>
        <w:softHyphen/>
        <w:t>долженность перед бюджетом»</w:t>
      </w:r>
      <w:r>
        <w:rPr>
          <w:sz w:val="28"/>
        </w:rPr>
        <w:t xml:space="preserve"> показывается задолженность организации по всем видам платежей в бюджет, включая подо</w:t>
        <w:softHyphen/>
        <w:t>ходный налог с работников организации; по статье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«Авансы по</w:t>
        <w:softHyphen/>
        <w:t>лученные»</w:t>
      </w:r>
      <w:r>
        <w:rPr>
          <w:sz w:val="28"/>
        </w:rPr>
        <w:t xml:space="preserve"> показывается сумма полученных от сторонних орга</w:t>
        <w:softHyphen/>
        <w:t>низаций авансов по предстоящим расчетам по заключенным до</w:t>
        <w:softHyphen/>
        <w:t>говорам; по статье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«Прочие кредиторы»</w:t>
      </w:r>
      <w:r>
        <w:rPr>
          <w:sz w:val="28"/>
        </w:rPr>
        <w:t xml:space="preserve"> показывается задол</w:t>
        <w:softHyphen/>
        <w:t>женность организации по расчетам, не нашедшим отражения по другим статьям группы статей «Расчеты с кредиторами».</w:t>
      </w:r>
    </w:p>
    <w:p>
      <w:pPr>
        <w:pStyle w:val="Normal"/>
        <w:spacing w:lineRule="auto" w:line="360"/>
        <w:rPr/>
      </w:pPr>
      <w:r>
        <w:rPr>
          <w:sz w:val="28"/>
        </w:rPr>
        <w:t>В группе статей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«Расчеты по дивидендам»</w:t>
      </w:r>
      <w:r>
        <w:rPr>
          <w:sz w:val="28"/>
        </w:rPr>
        <w:t xml:space="preserve"> отражается сум</w:t>
        <w:softHyphen/>
        <w:t>ма задолженности организации по причитающимся к выплате дивидендам, процентам по акциям, облигациям, займам и т. п., в том числе сумма, учтенная на счете 70 «Расчет с персоналом по оплате труда».</w:t>
      </w:r>
    </w:p>
    <w:p>
      <w:pPr>
        <w:pStyle w:val="Normal"/>
        <w:spacing w:lineRule="auto" w:line="360"/>
        <w:rPr/>
      </w:pPr>
      <w:r>
        <w:rPr>
          <w:sz w:val="28"/>
        </w:rPr>
        <w:t>По статье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«Доходы будущих периодов»</w:t>
      </w:r>
      <w:r>
        <w:rPr>
          <w:sz w:val="28"/>
        </w:rPr>
        <w:t xml:space="preserve"> показываются сред</w:t>
        <w:softHyphen/>
        <w:t>ства, полученные в отчетном периоде, но относящиеся к буду</w:t>
        <w:softHyphen/>
        <w:t>щим отчетным периодам (арендная плата и т. п.). Учитываемые на этом счете курсовые разницы, связанные с пересчетом в ус</w:t>
        <w:softHyphen/>
        <w:t>тановленном порядке стоимости имущества и обязательств, вы</w:t>
        <w:softHyphen/>
        <w:t>раженной в иностранной валюте, зачисляются единовременно в конце отчетного года в прибыль или в убыток организации.</w:t>
      </w:r>
    </w:p>
    <w:p>
      <w:pPr>
        <w:pStyle w:val="Normal"/>
        <w:spacing w:lineRule="auto" w:line="360"/>
        <w:rPr/>
      </w:pPr>
      <w:r>
        <w:rPr>
          <w:sz w:val="28"/>
        </w:rPr>
        <w:t>По группе статей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«Резервы предстоящих платежей»</w:t>
      </w:r>
      <w:r>
        <w:rPr>
          <w:sz w:val="28"/>
        </w:rPr>
        <w:t xml:space="preserve"> пока</w:t>
        <w:softHyphen/>
        <w:t>зываются остатки средств, зарезервированных организацией в соответствии с Положением по ведению бухгалтерского учета и бухгалтерской отчетности в Российской Федерации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Форма № 2 «Отчет о прибылях и убытках»</w:t>
      </w:r>
      <w:r>
        <w:rPr>
          <w:sz w:val="28"/>
        </w:rPr>
        <w:t xml:space="preserve"> дает представ</w:t>
        <w:softHyphen/>
        <w:t>ление о формировании финансовых результатов деятельности предприятия. Эта форма наряду с балансом предприятия являет</w:t>
        <w:softHyphen/>
        <w:t>ся важнейшим информационным источником фактических дан</w:t>
        <w:softHyphen/>
        <w:t>ных, используемых в ходе анализа финансово-хозяйственной деятельности. Показатели этой формы имеют качественное от</w:t>
        <w:softHyphen/>
        <w:t>личие от показателей баланса: если баланс дает представление о структуре имущества и источников финансовых средств, то показатели отчета о прибылях и убытках отражают эффективность использования всех ресурсов предприятия, результатив</w:t>
        <w:softHyphen/>
        <w:t>ность всех видов его деятельности. Показываемые в форме № 2 результаты являются источником структурных сдвигов в акти</w:t>
        <w:softHyphen/>
        <w:t>вах предприятия, и в этом плане оба финансовых документа взаимосвязаны.</w:t>
      </w:r>
    </w:p>
    <w:p>
      <w:pPr>
        <w:pStyle w:val="Normal"/>
        <w:spacing w:lineRule="auto" w:line="360"/>
        <w:rPr/>
      </w:pPr>
      <w:r>
        <w:rPr>
          <w:sz w:val="28"/>
        </w:rPr>
        <w:t>По статье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«Выручка (нетто) от реализации товаров, про</w:t>
        <w:softHyphen/>
        <w:t>дукции, работ, услуг</w:t>
      </w:r>
      <w:r>
        <w:rPr>
          <w:sz w:val="28"/>
        </w:rPr>
        <w:t xml:space="preserve"> (за минусом налога на добавленную стои</w:t>
        <w:softHyphen/>
        <w:t>мость, акцизов и аналогичных обязательных платежей)» пока</w:t>
        <w:softHyphen/>
        <w:t>зывается выручка от реализации готовой продукции (работ, ус</w:t>
        <w:softHyphen/>
        <w:t>луг), от продажи товаров и т. п., учитываемая на счете 46 «Реа</w:t>
        <w:softHyphen/>
        <w:t>лизация продукции (работ, услуг)» для определения финансо</w:t>
        <w:softHyphen/>
        <w:t>вых результатов от реализаци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По статье </w:t>
      </w:r>
      <w:r>
        <w:rPr>
          <w:i/>
          <w:iCs/>
          <w:sz w:val="28"/>
        </w:rPr>
        <w:t>«Себестоимость реализации товаров, продук</w:t>
        <w:softHyphen/>
        <w:t>ции, работ, услуг»</w:t>
      </w:r>
      <w:r>
        <w:rPr>
          <w:sz w:val="28"/>
        </w:rPr>
        <w:t xml:space="preserve"> организацией, занятой производством про</w:t>
        <w:softHyphen/>
        <w:t>дукции, выполнением работ и оказанием услуг, отражаются суммы (без учета сумм, отражаемых по статье «Управленчес</w:t>
        <w:softHyphen/>
        <w:t>кие расходы»), относящиеся к реализованной продукции (ра</w:t>
        <w:softHyphen/>
        <w:t>ботам, услугам). При определении себестоимости реализо</w:t>
        <w:softHyphen/>
        <w:t>ванной продукции (работ, услуг) следует руководствоваться Положением о составе затрат по производству и реализации продукции (работ, услуг), включаемых в себестоимость про</w:t>
        <w:softHyphen/>
        <w:t>дукции (работ, услуг), и о порядке формирования финансовых результатов, учитываемых при налогообложении прибыли, ут</w:t>
        <w:softHyphen/>
        <w:t>вержденным постановлением Правительства РФ от 5 августа 1992 г. №552.</w:t>
      </w:r>
    </w:p>
    <w:p>
      <w:pPr>
        <w:pStyle w:val="Normal"/>
        <w:spacing w:lineRule="auto" w:line="360"/>
        <w:rPr/>
      </w:pPr>
      <w:r>
        <w:rPr>
          <w:sz w:val="28"/>
        </w:rPr>
        <w:t>По статье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«Коммерческие расходы»</w:t>
      </w:r>
      <w:r>
        <w:rPr>
          <w:sz w:val="28"/>
        </w:rPr>
        <w:t xml:space="preserve"> отражаются: организа</w:t>
        <w:softHyphen/>
        <w:t>цией, занятой производством продукции, выполнением работ, оказанием услуг, - затраты по сбыту, учитываемые на счете 43 «Коммерческие расходы»; организацией, занятой в торговой или посреднической деятельности, - издержки обращения, учи</w:t>
        <w:softHyphen/>
        <w:t>тываемые на счете 44 «Издержки обращения» и приходящиеся на проданные товары.</w:t>
      </w:r>
    </w:p>
    <w:p>
      <w:pPr>
        <w:pStyle w:val="Normal"/>
        <w:spacing w:lineRule="auto" w:line="360"/>
        <w:rPr/>
      </w:pPr>
      <w:r>
        <w:rPr>
          <w:sz w:val="28"/>
        </w:rPr>
        <w:t>По статье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«Управленческие расходы»</w:t>
      </w:r>
      <w:r>
        <w:rPr>
          <w:sz w:val="28"/>
        </w:rPr>
        <w:t xml:space="preserve"> отражаются суммы, учтенные на счете 26 «Общехозяйственные расходы».</w:t>
      </w:r>
    </w:p>
    <w:p>
      <w:pPr>
        <w:pStyle w:val="Normal"/>
        <w:spacing w:lineRule="auto" w:line="360"/>
        <w:rPr/>
      </w:pPr>
      <w:r>
        <w:rPr>
          <w:sz w:val="28"/>
        </w:rPr>
        <w:t>По статьям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«Проценты к получению»</w:t>
      </w:r>
      <w:r>
        <w:rPr>
          <w:b/>
          <w:bCs/>
          <w:sz w:val="28"/>
        </w:rPr>
        <w:t xml:space="preserve"> и </w:t>
      </w:r>
      <w:r>
        <w:rPr>
          <w:b/>
          <w:bCs/>
          <w:i/>
          <w:iCs/>
          <w:sz w:val="28"/>
        </w:rPr>
        <w:t>«Проценты к уп</w:t>
        <w:softHyphen/>
        <w:t>лате»</w:t>
      </w:r>
      <w:r>
        <w:rPr>
          <w:sz w:val="28"/>
        </w:rPr>
        <w:t xml:space="preserve"> отражаются суммы причитающихся в соответствии с до</w:t>
        <w:softHyphen/>
        <w:t>говорами к получению (уплате) дивидендов (процентов) по об</w:t>
        <w:softHyphen/>
        <w:t>лигациям, депозитам и т. п., учитываемых в соответствии с пра</w:t>
        <w:softHyphen/>
        <w:t>вилами бухгалтерского учета. По статье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«Доходы от участия в других организациях»</w:t>
      </w:r>
      <w:r>
        <w:rPr>
          <w:sz w:val="28"/>
        </w:rPr>
        <w:t xml:space="preserve"> отражаются доходы, подлежащие полу</w:t>
        <w:softHyphen/>
        <w:t>чению от участия в совместной деятельности без образования юридического лица (по договору простого товарищества По статье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«Прочие операционные доходы»</w:t>
      </w:r>
      <w:r>
        <w:rPr>
          <w:b/>
          <w:bCs/>
          <w:sz w:val="28"/>
        </w:rPr>
        <w:t xml:space="preserve"> и </w:t>
      </w:r>
      <w:r>
        <w:rPr>
          <w:b/>
          <w:bCs/>
          <w:i/>
          <w:iCs/>
          <w:sz w:val="28"/>
        </w:rPr>
        <w:t>«Прочие опе</w:t>
        <w:softHyphen/>
        <w:t>рационные расходы»</w:t>
      </w:r>
      <w:r>
        <w:rPr>
          <w:sz w:val="28"/>
        </w:rPr>
        <w:t xml:space="preserve"> отражаются данные по операциям, свя</w:t>
        <w:softHyphen/>
        <w:t>занным с движением имущества. К ним относятся: реализация основных средств и прочего имущества, списание основных средств по причине морального износа, сдача имущества в аренду и пр. Кроме того, в составе прочих операционных до</w:t>
        <w:softHyphen/>
        <w:t>ходов и расходов отражаются результаты переоценки имущест</w:t>
        <w:softHyphen/>
        <w:t>ва и обязательств, стоимость которых выражена в иностранной валюте (курсовые разницы).</w:t>
      </w:r>
    </w:p>
    <w:p>
      <w:pPr>
        <w:pStyle w:val="Normal"/>
        <w:spacing w:lineRule="auto" w:line="360"/>
        <w:rPr/>
      </w:pPr>
      <w:r>
        <w:rPr>
          <w:sz w:val="28"/>
        </w:rPr>
        <w:t>По статьям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«Прочие внереализационные доходы»</w:t>
      </w:r>
      <w:r>
        <w:rPr>
          <w:b/>
          <w:bCs/>
          <w:sz w:val="28"/>
        </w:rPr>
        <w:t xml:space="preserve"> и </w:t>
      </w:r>
      <w:r>
        <w:rPr>
          <w:b/>
          <w:bCs/>
          <w:i/>
          <w:iCs/>
          <w:sz w:val="28"/>
        </w:rPr>
        <w:t>«Про</w:t>
        <w:softHyphen/>
        <w:t>чие внереализационные расходы»</w:t>
      </w:r>
      <w:r>
        <w:rPr>
          <w:sz w:val="28"/>
        </w:rPr>
        <w:t xml:space="preserve"> показываются результаты от операций, не нашедших отражения в предыдущих статьях (в частности, кредиторская и дебиторская задолженность, по ко</w:t>
        <w:softHyphen/>
        <w:t>торой истек срок исковой давности; суммы, поступившие в по</w:t>
        <w:softHyphen/>
        <w:t>гашение дебиторской задолженности, списанной в прошлые го</w:t>
        <w:softHyphen/>
        <w:t>ды в убыток; штрафы, пени и другие санкции; суммы уценки за</w:t>
        <w:softHyphen/>
        <w:t>пасов, готовой продукции; убытки от стихийных бедствий, по</w:t>
        <w:softHyphen/>
        <w:t>жаров и пр.).</w:t>
      </w:r>
    </w:p>
    <w:p>
      <w:pPr>
        <w:pStyle w:val="Normal"/>
        <w:spacing w:lineRule="auto" w:line="360"/>
        <w:rPr/>
      </w:pPr>
      <w:r>
        <w:rPr>
          <w:sz w:val="28"/>
        </w:rPr>
        <w:t>По статье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«Налог на прибыль»</w:t>
      </w:r>
      <w:r>
        <w:rPr>
          <w:sz w:val="28"/>
        </w:rPr>
        <w:t xml:space="preserve"> показывается отраженная в бухгалтерском учете сумма налога на прибыль (доход), исчис</w:t>
        <w:softHyphen/>
        <w:t>ленная в соответствии с установленным законодательством Рос</w:t>
        <w:softHyphen/>
        <w:t>сийской Федерации.</w:t>
      </w:r>
    </w:p>
    <w:p>
      <w:pPr>
        <w:pStyle w:val="Normal"/>
        <w:spacing w:lineRule="auto" w:line="360"/>
        <w:rPr/>
      </w:pPr>
      <w:r>
        <w:rPr>
          <w:sz w:val="28"/>
        </w:rPr>
        <w:t>По статье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«Отвлеченные средства»</w:t>
      </w:r>
      <w:r>
        <w:rPr>
          <w:sz w:val="28"/>
        </w:rPr>
        <w:t xml:space="preserve"> приводится учтенная в течение отчетного года по дебету счета 81 «Использование прибыли» сумма причитающихся платежей в бюджет за счет прибыли, остающейся в распоряжении организации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В форме № 3 «Отчет о движении капиталам</w:t>
      </w:r>
      <w:r>
        <w:rPr>
          <w:sz w:val="28"/>
        </w:rPr>
        <w:t xml:space="preserve"> Отражаются данные о движении его составляющих: уставного (складочного) капитала, добавочного, резервного капитала, фондов организа</w:t>
        <w:softHyphen/>
        <w:t>ции, образуемых в соответствии с уставными документами и принятой учетной политикой, а также средств целевых финан</w:t>
        <w:softHyphen/>
        <w:t>сирования и поступлений.</w:t>
      </w:r>
    </w:p>
    <w:p>
      <w:pPr>
        <w:pStyle w:val="Normal"/>
        <w:spacing w:lineRule="auto" w:line="360"/>
        <w:rPr/>
      </w:pPr>
      <w:r>
        <w:rPr>
          <w:sz w:val="28"/>
        </w:rPr>
        <w:t>Большое значение для анализа финансово-хозяйственной деятельности имеет</w:t>
      </w:r>
      <w:r>
        <w:rPr>
          <w:b/>
          <w:bCs/>
          <w:sz w:val="28"/>
        </w:rPr>
        <w:t xml:space="preserve"> форма № 4 «Отчет о движении денежных средств».</w:t>
      </w:r>
      <w:r>
        <w:rPr>
          <w:sz w:val="28"/>
        </w:rPr>
        <w:t xml:space="preserve"> В этой форме представлены сведения о движении де</w:t>
        <w:softHyphen/>
        <w:t>нежных средств организации, учитываемых на счетах 50 «Кас</w:t>
        <w:softHyphen/>
        <w:t>са», 51 «Расчетный счет», 52 «Валютный счет», 55 «Специаль</w:t>
        <w:softHyphen/>
        <w:t>ные счета в банках». Разделы 2 «Поступило денежных средств» и 3 «Направлено денежных средств» .формы составляются в раз</w:t>
        <w:softHyphen/>
        <w:t>резе текущей, финансовой и инвестиционной деятельности.</w:t>
      </w:r>
    </w:p>
    <w:p>
      <w:pPr>
        <w:pStyle w:val="Normal"/>
        <w:spacing w:lineRule="auto" w:line="360"/>
        <w:rPr/>
      </w:pPr>
      <w:r>
        <w:rPr>
          <w:sz w:val="28"/>
        </w:rPr>
        <w:t>При этом под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текущей</w:t>
      </w:r>
      <w:r>
        <w:rPr>
          <w:sz w:val="28"/>
        </w:rPr>
        <w:t xml:space="preserve"> деятельностью понимается деятель</w:t>
        <w:softHyphen/>
        <w:t>ность организации, преследующая извлечение прибыли в качестве основной цели либо деятельность, не имеющая извлечение прибыли в качестве такой цели; под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инвестиционной</w:t>
      </w:r>
      <w:r>
        <w:rPr>
          <w:i/>
          <w:iCs/>
          <w:sz w:val="28"/>
        </w:rPr>
        <w:t xml:space="preserve"> -</w:t>
      </w:r>
      <w:r>
        <w:rPr>
          <w:sz w:val="28"/>
        </w:rPr>
        <w:t xml:space="preserve"> дея</w:t>
        <w:softHyphen/>
        <w:t>тельность организации, связанная с капитальными вложениями в связи с приобретением земельных участков, зданий и иной не</w:t>
        <w:softHyphen/>
        <w:t>движимости, оборудования, нематериальных активов и других внеоборотных активов, а также с их продажей; с осуществлени</w:t>
        <w:softHyphen/>
        <w:t>ем долгосрочных финансовых вложений в другие организации, с выпуском облигаций и других ценных бумаг долгосрочного характера и т. п.; под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финансовой</w:t>
      </w:r>
      <w:r>
        <w:rPr>
          <w:i/>
          <w:iCs/>
          <w:sz w:val="28"/>
        </w:rPr>
        <w:t xml:space="preserve"> -</w:t>
      </w:r>
      <w:r>
        <w:rPr>
          <w:sz w:val="28"/>
        </w:rPr>
        <w:t xml:space="preserve"> деятельность организации, связанная с осуществлением краткосрочных финансовых вло</w:t>
        <w:softHyphen/>
        <w:t>жений, с выпуском облигаций и иных ценных бумаг кратко</w:t>
        <w:softHyphen/>
        <w:t>срочного характера, с выбытием ранее приобретенных на срок до 12 месяцев акций, облигаций и т. п.</w:t>
      </w:r>
    </w:p>
    <w:p>
      <w:pPr>
        <w:pStyle w:val="Normal"/>
        <w:spacing w:lineRule="auto" w:line="360"/>
        <w:ind w:firstLine="260"/>
        <w:rPr>
          <w:sz w:val="28"/>
        </w:rPr>
      </w:pPr>
      <w:r>
        <w:rPr>
          <w:sz w:val="28"/>
        </w:rPr>
        <w:t>Подобная дифференциация всей производственно-хозяйст</w:t>
        <w:softHyphen/>
        <w:t>венной деятельности отвечает принципам широко распростра</w:t>
        <w:softHyphen/>
        <w:t>ненной в мире системы ОААР (ОепегаПу Ассерйс! Ассоип^п§ Рппс{р1е5 - Общепринятые принципы бухгалтерского учета). Такое представление может рассматриваться как выделение трех крупнейших центров ответственности предприятия за ге</w:t>
        <w:softHyphen/>
        <w:t>нерирование потока доходов и расходование денежных средств. В определенном смысле-можно сказать, что оно реализует под</w:t>
        <w:softHyphen/>
        <w:t>ход, принятый в управленческом учете, когда затраты и показа</w:t>
        <w:softHyphen/>
        <w:t>тели деятельности предприятий распределяются по центрам от</w:t>
        <w:softHyphen/>
        <w:t>ветственности и центрам затрат. Очевидно, что представляемая при этом детальная информация производственно-хозяйствен</w:t>
        <w:softHyphen/>
        <w:t>ного характера существенно расширяет спектр возможного ее использования при управлении процессом формирования де</w:t>
        <w:softHyphen/>
        <w:t>нежных потоков предприятия.</w:t>
      </w:r>
    </w:p>
    <w:p>
      <w:pPr>
        <w:pStyle w:val="Normal"/>
        <w:spacing w:lineRule="auto" w:line="360"/>
        <w:ind w:firstLine="260"/>
        <w:rPr/>
      </w:pPr>
      <w:r>
        <w:rPr>
          <w:b/>
          <w:bCs/>
          <w:sz w:val="28"/>
        </w:rPr>
        <w:t>Годовая форма</w:t>
      </w:r>
      <w:r>
        <w:rPr>
          <w:sz w:val="28"/>
        </w:rPr>
        <w:t xml:space="preserve"> № 5 является расшифровкой к форме № 1 бухгалтерского баланса и отражает движение заемных средств, дебиторской и кредиторской задолженности, амортизируемого имущества, финансирования долгосрочных инвестиций и фи</w:t>
        <w:softHyphen/>
        <w:t>нансовых вложений; также в этой форме анализируется состоя</w:t>
        <w:softHyphen/>
        <w:t>ние финансовых вложений, затрат организации, отчислений на социальные нужды, ценностей на забалансовых счетах.</w:t>
      </w:r>
    </w:p>
    <w:p>
      <w:pPr>
        <w:pStyle w:val="TextBodyIndent"/>
        <w:rPr/>
      </w:pPr>
      <w:r>
        <w:rPr/>
        <w:t>По данным этой представляемой ежегодно формы можно проводить детальный анализ состава и динамики ряда стоимо</w:t>
        <w:softHyphen/>
        <w:t>стных агрегатов, отражаемых и в балансе предприятия. Напри</w:t>
        <w:softHyphen/>
        <w:t>мер, кредиты банков в форме № 5 приводятся дифференцирова</w:t>
        <w:softHyphen/>
        <w:t>но в разрезе кратко- и долгосрочных кредитов с выделением не погашенных в срок. Аналогичным образом представлена ин</w:t>
        <w:softHyphen/>
        <w:t>формация о состоянии дебиторской и кредиторской задолженности. Только в этом случае в составе не погашенной в срок за</w:t>
        <w:softHyphen/>
        <w:t>долженности обособляются долги, возврат которых просрочен более чем на 3 месяца. Динамика стоимостных показателей формы № 5 характеризуется не только данными об их величине на Начало и конец отчетного периода, но и информацией о по</w:t>
        <w:softHyphen/>
        <w:t>лученных и погашенных в течение этого периода кредитов и займов или возникших (погашенных) обязательствах по кре</w:t>
        <w:softHyphen/>
        <w:t>диторской (дебиторской) задолженности.</w:t>
      </w:r>
    </w:p>
    <w:p>
      <w:pPr>
        <w:pStyle w:val="Normal"/>
        <w:spacing w:lineRule="auto" w:line="360"/>
        <w:ind w:hanging="0"/>
        <w:jc w:val="right"/>
        <w:rPr>
          <w:sz w:val="28"/>
        </w:rPr>
      </w:pPr>
      <w:r>
        <w:rPr>
          <w:b/>
          <w:bCs/>
          <w:sz w:val="28"/>
        </w:rPr>
        <w:t>1.3. Вертикальный и горизонтальный анализ баланса</w:t>
      </w:r>
    </w:p>
    <w:p>
      <w:pPr>
        <w:pStyle w:val="Normal"/>
        <w:spacing w:lineRule="auto" w:line="360" w:before="160" w:after="0"/>
        <w:ind w:left="40" w:firstLine="260"/>
        <w:rPr>
          <w:sz w:val="28"/>
        </w:rPr>
      </w:pPr>
      <w:r>
        <w:rPr>
          <w:sz w:val="28"/>
        </w:rPr>
        <w:t>В предыдущем параграфе был очерчен тот круг информации, на котором может базироваться стандартная процедура анализа финансово-хозяйственной деятельности туристского предпри</w:t>
        <w:softHyphen/>
        <w:t>ятия Эта «стандартность» обусловливается в первую очередь тем, что информация ограничивается набором показателей офи</w:t>
        <w:softHyphen/>
        <w:t>циальной финансовой отчетности, которую должны представ</w:t>
        <w:softHyphen/>
        <w:t>лять все зарегистрированные юридические лица.</w:t>
      </w:r>
    </w:p>
    <w:p>
      <w:pPr>
        <w:pStyle w:val="Normal"/>
        <w:spacing w:lineRule="auto" w:line="360"/>
        <w:ind w:left="40" w:firstLine="260"/>
        <w:rPr>
          <w:sz w:val="28"/>
        </w:rPr>
      </w:pPr>
      <w:r>
        <w:rPr>
          <w:sz w:val="28"/>
        </w:rPr>
        <w:t>Можно выделить два уровня российской финансовой инфор</w:t>
        <w:softHyphen/>
        <w:t>мации данные, предусмотренные требованиями российской от</w:t>
        <w:softHyphen/>
        <w:t>четности в финансовой и налоговой области, и информация фи</w:t>
        <w:softHyphen/>
        <w:t>нансовой отчетности, уже в настоящее время формируемая с учетом требований международных стандартов бухгалтерско</w:t>
        <w:softHyphen/>
        <w:t>го учета. Если результаты экономического анализа по первому кругу информации сопоставимы с результатами всех коммерче</w:t>
        <w:softHyphen/>
        <w:t>ских организаций России, то расчетные показатели с определен</w:t>
        <w:softHyphen/>
        <w:t>ной степенью корректировки могут быть использованы и интер</w:t>
        <w:softHyphen/>
        <w:t>претированы и иностранными инвесторами.</w:t>
      </w:r>
    </w:p>
    <w:p>
      <w:pPr>
        <w:pStyle w:val="Normal"/>
        <w:spacing w:lineRule="auto" w:line="360"/>
        <w:ind w:left="40" w:firstLine="260"/>
        <w:rPr>
          <w:sz w:val="28"/>
        </w:rPr>
      </w:pPr>
      <w:r>
        <w:rPr>
          <w:sz w:val="28"/>
        </w:rPr>
        <w:t>Ниже остановимся на рассмотрении логики и процедур про</w:t>
        <w:softHyphen/>
        <w:t>ведения анализа финансово-хозяйственной деятельности, осно</w:t>
        <w:softHyphen/>
        <w:t>вывающегося исключительно на указанных показателях финан</w:t>
        <w:softHyphen/>
        <w:t>совой отчетности. В последующих параграфах будут иссле</w:t>
        <w:softHyphen/>
        <w:t>доваться специфические особенности экономического анализа в зависимости от целей использования полученных результатов.</w:t>
      </w:r>
    </w:p>
    <w:p>
      <w:pPr>
        <w:pStyle w:val="Normal"/>
        <w:spacing w:lineRule="auto" w:line="360"/>
        <w:ind w:left="40" w:firstLine="260"/>
        <w:rPr>
          <w:sz w:val="28"/>
        </w:rPr>
      </w:pPr>
      <w:r>
        <w:rPr>
          <w:sz w:val="28"/>
        </w:rPr>
        <w:t>Резюмируя вышеизложенное, можно сказать, что стандарт</w:t>
        <w:softHyphen/>
        <w:t>ная технология анализа финансово-хозяйственной деятельности турфирмы основывается на использовании стандартной и еди</w:t>
        <w:softHyphen/>
        <w:t>нообразной в содержательном плане методологии формирова</w:t>
        <w:softHyphen/>
        <w:t>ния информации.</w:t>
      </w:r>
    </w:p>
    <w:p>
      <w:pPr>
        <w:pStyle w:val="Normal"/>
        <w:spacing w:lineRule="auto" w:line="360"/>
        <w:ind w:left="40" w:firstLine="260"/>
        <w:rPr>
          <w:sz w:val="28"/>
        </w:rPr>
      </w:pPr>
      <w:r>
        <w:rPr>
          <w:sz w:val="28"/>
        </w:rPr>
        <w:t>Анализ финансово-хозяйственной деятельности предпри</w:t>
        <w:softHyphen/>
        <w:t>ятий - процесс творческий, и поэтому не может быть предложена единая схема его осуществления. Однако в то же время мо</w:t>
        <w:softHyphen/>
        <w:t>жет быть сформулирован ряд положений, касающихся его про</w:t>
        <w:softHyphen/>
        <w:t>ведения исходя из внутренней логики исследования социаль</w:t>
        <w:softHyphen/>
        <w:t>но-экономических процессов В соответствии с ней на началь</w:t>
        <w:softHyphen/>
        <w:t>ном этапе анализа осуществляется исследование имуществен</w:t>
        <w:softHyphen/>
        <w:t>ной структуры предприятия, состава источников финансирова</w:t>
        <w:softHyphen/>
        <w:t>ния его деятельности и эффективности использования матери</w:t>
        <w:softHyphen/>
        <w:t>альных ресурсов на основе использования наиболее агрегиро</w:t>
        <w:softHyphen/>
        <w:t>ванных показателей финансовой отчетности. Полученные на этом этапе результаты анализа финансово-хозяйственной дея</w:t>
        <w:softHyphen/>
        <w:t>тельности позволяют выделить те аспекты имущественного и финансового состояния предприятия, на которые целесооб</w:t>
        <w:softHyphen/>
        <w:t>разно обратить внимание на последующих этапах экономиче</w:t>
        <w:softHyphen/>
        <w:t>ского анализа.</w:t>
      </w:r>
    </w:p>
    <w:p>
      <w:pPr>
        <w:pStyle w:val="Normal"/>
        <w:spacing w:lineRule="auto" w:line="360"/>
        <w:ind w:firstLine="260"/>
        <w:rPr>
          <w:sz w:val="28"/>
        </w:rPr>
      </w:pPr>
      <w:r>
        <w:rPr>
          <w:sz w:val="28"/>
        </w:rPr>
        <w:t>При анализе финансово-хозяйственной деятельности наибо</w:t>
        <w:softHyphen/>
        <w:t>лее общую картину состояния предприятия дает анализ таких форм бухгалтерской отчетности, как баланс предприятия и его отчет о прибылях и убытках.</w:t>
      </w:r>
    </w:p>
    <w:p>
      <w:pPr>
        <w:pStyle w:val="Normal"/>
        <w:spacing w:lineRule="auto" w:line="360"/>
        <w:ind w:firstLine="260"/>
        <w:rPr>
          <w:sz w:val="28"/>
        </w:rPr>
      </w:pPr>
      <w:r>
        <w:rPr>
          <w:sz w:val="28"/>
        </w:rPr>
        <w:t>Анализ этих форм бухгалтерской отчетности в динамике дает представление об изменении финансово-экономического со</w:t>
        <w:softHyphen/>
        <w:t>стояния предприятия в течение определенного периода времени. Для выявления общих тенденций развития фирмы и определе</w:t>
        <w:softHyphen/>
        <w:t>ния ее перспективных возможностей целесообразно сопостав</w:t>
        <w:softHyphen/>
        <w:t>лять показатели нескольких балансов (для иллюстрации будем сопоставлять балансы турфирмы «Надежда» за три года (см приложение 1)).</w:t>
      </w:r>
    </w:p>
    <w:p>
      <w:pPr>
        <w:pStyle w:val="Normal"/>
        <w:spacing w:lineRule="auto" w:line="360"/>
        <w:ind w:firstLine="280"/>
        <w:rPr>
          <w:sz w:val="28"/>
        </w:rPr>
      </w:pPr>
      <w:r>
        <w:rPr>
          <w:sz w:val="28"/>
        </w:rPr>
        <w:t>Экономический потенциал хозяйствующего субъекта может рассматриваться двояко: с позиции имущественного положения предприятия и с позиции его финансового положения. Оба этих аспекта финансово-хозяйственной деятельности взаимосвязаны: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нерациональная структура имущества, его некачественный со</w:t>
        <w:softHyphen/>
        <w:t>став могут привести к ухудшению финансового положения, и наоборот. Так, неоправданное омертвление средств в готовой продукции, дебиторской задолженности, производственных за</w:t>
        <w:softHyphen/>
        <w:t>пасах может негативно повлиять на возможность своевременно осуществлять текущие платежи, а рост заемных средств - при</w:t>
        <w:softHyphen/>
        <w:t>вести к необходимости реализации имущества предприятия для расчетов" с кредиторами.</w:t>
      </w:r>
    </w:p>
    <w:p>
      <w:pPr>
        <w:pStyle w:val="TextBodyIndent"/>
        <w:rPr/>
      </w:pPr>
      <w:r>
        <w:rPr/>
        <w:t>Устойчивость финансового положения предприятия в значи</w:t>
        <w:softHyphen/>
        <w:t>тельной степени зависит от целесообразности и правильности вложения финансовых ресурсов в активы. Активы динамичны по своей природе, в процессе функционирования предприятия их величина и структура претерпевают постоянные изменения. Наиболее общее представление об имевших место качественных изменениях в структуре средств и их источников, а также в их динамике можно получить с помощью вертикального и гори</w:t>
        <w:softHyphen/>
        <w:t>зонтального анализа отчетности.</w:t>
      </w:r>
    </w:p>
    <w:p>
      <w:pPr>
        <w:pStyle w:val="Normal"/>
        <w:spacing w:lineRule="auto" w:line="360"/>
        <w:ind w:left="40" w:firstLine="300"/>
        <w:rPr>
          <w:sz w:val="28"/>
        </w:rPr>
      </w:pPr>
      <w:r>
        <w:rPr>
          <w:sz w:val="28"/>
        </w:rPr>
        <w:t>Вертикальный и горизонтальный анализ на основе финансо</w:t>
        <w:softHyphen/>
        <w:t>вой отчетности целесообразно осуществлять на начальном этапе экономического анализа деятельности предприятия. Очень час</w:t>
        <w:softHyphen/>
        <w:t>то его можно рассматривать как вспомогательный этап, в ходе которого выявляются те аспекты, которые в дальнейшем потре</w:t>
        <w:softHyphen/>
        <w:t>буют углубленного и всестороннего анализа. Вертикальный анализ позволяет выделить с учетом отраслевой специфики наи</w:t>
        <w:softHyphen/>
        <w:t>более важные для данного предприятия имущественные компо</w:t>
        <w:softHyphen/>
        <w:t>ненты и источники финансовых средств, а горизонтальный -выявляет наиболее существенные изменения в структуре иму</w:t>
        <w:softHyphen/>
        <w:t>щества и направлениях финансирования, имевших место в рас</w:t>
        <w:softHyphen/>
        <w:t>сматриваемом периоде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</w:rPr>
        <w:t>Вертикальный анализ</w:t>
      </w:r>
      <w:r>
        <w:rPr>
          <w:sz w:val="28"/>
        </w:rPr>
        <w:t xml:space="preserve"> дает представление о структуре средств предприятия и их источников, выраженных не в абсо</w:t>
        <w:softHyphen/>
        <w:t>лютных единицах, а в долях либо в процентах. За единицу, или 100 %, принимается валюта баланса, и каждый абсолютный по</w:t>
        <w:softHyphen/>
        <w:t>казатель рассчитывается либо в долях, либо в процентах по от</w:t>
        <w:softHyphen/>
        <w:t>ношению к итоговому показателю баланса. Относительные по</w:t>
        <w:softHyphen/>
        <w:t>казатели в определенной степени освобождены от негативного влияния инфляционных процессов, что позволяет проводить бо</w:t>
        <w:softHyphen/>
        <w:t>лее объективный анализ хозяйственной деятельности в динами</w:t>
        <w:softHyphen/>
        <w:t>ке. (Следует иметь в виду, что последнее утверждение справед</w:t>
        <w:softHyphen/>
        <w:t>ливо лишь в том случае, когда стоимостные оценки имущества и финансовых источников вследствие инфляции изменяются приблизительно равными темпами.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епень детализации бухгалтерского баланса, по которому проводится вертикальный (структурный) и горизонтальный (ди</w:t>
        <w:softHyphen/>
        <w:t>намический) анализ, определяется теми целями, которые ставят</w:t>
        <w:softHyphen/>
        <w:t>ся при исследован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ногда вертикальный и горизонтальный анализ целесооб</w:t>
        <w:softHyphen/>
        <w:t>разнее проводить по модифицированной отчетности, т. е. не</w:t>
        <w:softHyphen/>
        <w:t>которые статьи могут быть укрупнены. В тех случаях, когда важно определить значимость отдельных составных частей имущества предприятия, анализ следует осуществлять по пол</w:t>
        <w:softHyphen/>
        <w:t>ной схем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 проведении вертикального анализа по агрегированному балансу может быть рекомендована следующая его структура:</w:t>
      </w:r>
    </w:p>
    <w:p>
      <w:pPr>
        <w:pStyle w:val="Normal"/>
        <w:spacing w:lineRule="auto" w:line="360"/>
        <w:ind w:left="320" w:right="3200" w:hanging="0"/>
        <w:jc w:val="left"/>
        <w:rPr>
          <w:sz w:val="28"/>
        </w:rPr>
      </w:pPr>
      <w:r>
        <w:rPr>
          <w:b/>
          <w:bCs/>
          <w:sz w:val="28"/>
        </w:rPr>
        <w:t>АКТИВ Внеоборотные активы</w:t>
      </w:r>
    </w:p>
    <w:p>
      <w:pPr>
        <w:pStyle w:val="Normal"/>
        <w:spacing w:lineRule="auto" w:line="360"/>
        <w:ind w:left="320" w:hanging="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ематериальные активы (110)</w:t>
      </w:r>
    </w:p>
    <w:p>
      <w:pPr>
        <w:pStyle w:val="Normal"/>
        <w:spacing w:lineRule="auto" w:line="360"/>
        <w:ind w:left="320" w:hanging="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сновные средства (120)</w:t>
      </w:r>
    </w:p>
    <w:p>
      <w:pPr>
        <w:pStyle w:val="Normal"/>
        <w:spacing w:lineRule="auto" w:line="360"/>
        <w:ind w:left="320" w:hanging="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езавершенное строительство (130)</w:t>
      </w:r>
    </w:p>
    <w:p>
      <w:pPr>
        <w:pStyle w:val="Normal"/>
        <w:spacing w:lineRule="auto" w:line="360"/>
        <w:ind w:left="320" w:hanging="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долгосрочные финансовые вложения (140)</w:t>
      </w:r>
    </w:p>
    <w:p>
      <w:pPr>
        <w:pStyle w:val="Normal"/>
        <w:spacing w:lineRule="auto" w:line="360"/>
        <w:ind w:left="320" w:hanging="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прочие внеоборотные активы ( 150) </w:t>
      </w:r>
      <w:r>
        <w:rPr>
          <w:b/>
          <w:bCs/>
          <w:sz w:val="28"/>
        </w:rPr>
        <w:t>Оборотные активы</w:t>
      </w:r>
    </w:p>
    <w:p>
      <w:pPr>
        <w:pStyle w:val="Normal"/>
        <w:spacing w:lineRule="auto" w:line="360"/>
        <w:ind w:left="320" w:hanging="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запасы (210)</w:t>
      </w:r>
    </w:p>
    <w:p>
      <w:pPr>
        <w:pStyle w:val="Normal"/>
        <w:spacing w:lineRule="auto" w:line="360"/>
        <w:ind w:left="320" w:hanging="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ДС по приобретенным ценностям (220)</w:t>
      </w:r>
    </w:p>
    <w:p>
      <w:pPr>
        <w:pStyle w:val="Normal"/>
        <w:spacing w:lineRule="auto" w:line="360"/>
        <w:ind w:left="320" w:hanging="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дебиторская задолженность ( 230+240)</w:t>
      </w:r>
    </w:p>
    <w:p>
      <w:pPr>
        <w:pStyle w:val="Normal"/>
        <w:spacing w:lineRule="auto" w:line="360"/>
        <w:ind w:left="320" w:hanging="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раткосрочные финансовые вложения (250)</w:t>
      </w:r>
    </w:p>
    <w:p>
      <w:pPr>
        <w:pStyle w:val="Normal"/>
        <w:spacing w:lineRule="auto" w:line="360"/>
        <w:ind w:left="320" w:hanging="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денежные средства (260)</w:t>
      </w:r>
    </w:p>
    <w:p>
      <w:pPr>
        <w:pStyle w:val="Normal"/>
        <w:spacing w:lineRule="auto" w:line="360"/>
        <w:ind w:left="320" w:hanging="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прочие оборотные активы (270) </w:t>
      </w:r>
      <w:r>
        <w:rPr>
          <w:b/>
          <w:bCs/>
          <w:sz w:val="28"/>
        </w:rPr>
        <w:t>Убытки</w:t>
      </w:r>
      <w:r>
        <w:rPr>
          <w:sz w:val="28"/>
        </w:rPr>
        <w:t xml:space="preserve"> (310+320) </w:t>
      </w:r>
      <w:r>
        <w:rPr>
          <w:b/>
          <w:bCs/>
          <w:sz w:val="28"/>
        </w:rPr>
        <w:t>ПАССИВ Капитал и резервы</w:t>
      </w:r>
    </w:p>
    <w:p>
      <w:pPr>
        <w:pStyle w:val="Normal"/>
        <w:spacing w:lineRule="auto" w:line="360"/>
        <w:ind w:left="320" w:hanging="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уставный капитал (410)</w:t>
      </w:r>
    </w:p>
    <w:p>
      <w:pPr>
        <w:pStyle w:val="Normal"/>
        <w:spacing w:lineRule="auto" w:line="360"/>
        <w:ind w:left="320" w:hanging="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добавочный капитал (420)</w:t>
      </w:r>
    </w:p>
    <w:p>
      <w:pPr>
        <w:pStyle w:val="Normal"/>
        <w:spacing w:lineRule="auto" w:line="360"/>
        <w:ind w:left="320" w:hanging="0"/>
        <w:jc w:val="left"/>
        <w:rPr/>
      </w:pPr>
      <w:r>
        <w:rPr>
          <w:b/>
          <w:bCs/>
          <w:sz w:val="28"/>
        </w:rPr>
        <w:t xml:space="preserve">• </w:t>
      </w:r>
      <w:r>
        <w:rPr>
          <w:b/>
          <w:bCs/>
          <w:sz w:val="28"/>
        </w:rPr>
        <w:t>фонды и резервы (</w:t>
      </w:r>
      <w:r>
        <w:rPr>
          <w:sz w:val="28"/>
        </w:rPr>
        <w:t xml:space="preserve"> 430+440+450+460)</w:t>
      </w:r>
    </w:p>
    <w:p>
      <w:pPr>
        <w:pStyle w:val="Normal"/>
        <w:spacing w:lineRule="auto" w:line="360"/>
        <w:ind w:left="320" w:hanging="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нераспределенная прибыль (470+480) </w:t>
      </w:r>
      <w:r>
        <w:rPr>
          <w:b/>
          <w:bCs/>
          <w:sz w:val="28"/>
        </w:rPr>
        <w:t>Долгосрочные пассивы</w:t>
      </w:r>
    </w:p>
    <w:p>
      <w:pPr>
        <w:pStyle w:val="Normal"/>
        <w:spacing w:lineRule="auto" w:line="360"/>
        <w:ind w:left="320" w:hanging="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заемные средства (510)</w:t>
      </w:r>
    </w:p>
    <w:p>
      <w:pPr>
        <w:pStyle w:val="Normal"/>
        <w:spacing w:lineRule="auto" w:line="360"/>
        <w:ind w:left="320" w:hanging="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прочие долгосрочные пассивы (520) </w:t>
      </w:r>
      <w:r>
        <w:rPr>
          <w:b/>
          <w:bCs/>
          <w:sz w:val="28"/>
        </w:rPr>
        <w:t>Краткосрочные пассивы</w:t>
      </w:r>
    </w:p>
    <w:p>
      <w:pPr>
        <w:pStyle w:val="Normal"/>
        <w:spacing w:lineRule="auto" w:line="360"/>
        <w:ind w:left="320" w:hanging="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заемные средства (610)</w:t>
      </w:r>
    </w:p>
    <w:p>
      <w:pPr>
        <w:pStyle w:val="Normal"/>
        <w:spacing w:lineRule="auto" w:line="360"/>
        <w:ind w:left="320" w:hanging="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редиторская задолженность (620)</w:t>
      </w:r>
    </w:p>
    <w:p>
      <w:pPr>
        <w:pStyle w:val="Normal"/>
        <w:spacing w:lineRule="auto" w:line="360"/>
        <w:ind w:left="320" w:hanging="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очие краткосрочные пассивы (630+640+650+660+670)</w:t>
      </w:r>
    </w:p>
    <w:p>
      <w:pPr>
        <w:pStyle w:val="Normal"/>
        <w:spacing w:lineRule="auto" w:line="360" w:before="200" w:after="0"/>
        <w:rPr>
          <w:sz w:val="28"/>
        </w:rPr>
      </w:pPr>
      <w:r>
        <w:rPr>
          <w:sz w:val="28"/>
        </w:rPr>
        <w:t>Пример укрупненного баланса приведен в приложении 2. Вертикальный анализ для турфирмы «Надежда» (табл. 1.2) про</w:t>
        <w:softHyphen/>
        <w:t>веден в разрезе статей этого агрегированного баланс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случае вертикального анализа баланса в развернутой но</w:t>
        <w:softHyphen/>
        <w:t>менклатуре (по всем строкам) более наглядно поуровневое представление его структуры. При этом может быть рекомендо</w:t>
        <w:softHyphen/>
        <w:t>вано 3-уровневое отражение структуры баланса. Первый уро</w:t>
        <w:softHyphen/>
        <w:t>вень характеризуется структурой в разрезе укрупненного балан</w:t>
        <w:softHyphen/>
        <w:t>са, т. е. удельные веса в общей стоимости активов (в валюте ба</w:t>
        <w:softHyphen/>
        <w:t>ланса) рассчитываются лишь по итоговым строкам разделов и крупным стоимостным агрегатам баланса. На следующем уровне дается структура в разрезе отдельных разделов баланса, т. е. итоговые значения по разделу принимаются за 100 %, а до-</w:t>
      </w:r>
    </w:p>
    <w:tbl>
      <w:tblPr>
        <w:tblW w:w="65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0"/>
        <w:gridCol w:w="440"/>
        <w:gridCol w:w="460"/>
        <w:gridCol w:w="360"/>
        <w:gridCol w:w="500"/>
        <w:gridCol w:w="360"/>
        <w:gridCol w:w="520"/>
        <w:gridCol w:w="360"/>
        <w:gridCol w:w="480"/>
        <w:gridCol w:w="440"/>
      </w:tblGrid>
      <w:tr>
        <w:trPr>
          <w:trHeight w:val="740" w:hRule="exact"/>
        </w:trPr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Таб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Л И 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да 1-.2</w:t>
            </w:r>
          </w:p>
        </w:tc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60" w:hRule="exact"/>
        </w:trPr>
        <w:tc>
          <w:tcPr>
            <w:tcW w:w="25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Туристская фирма «Надежда) 01 01.96-31.12.98 Вертикальный а</w:t>
            </w:r>
          </w:p>
        </w:tc>
        <w:tc>
          <w:tcPr>
            <w:tcW w:w="44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&gt; нали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з(укр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)упн</w:t>
            </w:r>
          </w:p>
        </w:tc>
        <w:tc>
          <w:tcPr>
            <w:tcW w:w="50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енны(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йбал</w:t>
            </w:r>
          </w:p>
        </w:tc>
        <w:tc>
          <w:tcPr>
            <w:tcW w:w="52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3НС)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exac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АКТИВ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П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 СОСТО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ЯНИК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о на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exact"/>
        </w:trPr>
        <w:tc>
          <w:tcPr>
            <w:tcW w:w="2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1.0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 9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31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29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31.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29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31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2.98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I. ВНЕОБОРОТНЫЕ АКТИВЫ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exact"/>
        </w:trPr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Нематериальные активы</w:t>
            </w:r>
          </w:p>
        </w:tc>
        <w:tc>
          <w:tcPr>
            <w:tcW w:w="4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5,3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8,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5,4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8,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5,4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8,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5,0</w:t>
            </w:r>
          </w:p>
        </w:tc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8,3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Основные средства</w:t>
            </w:r>
          </w:p>
        </w:tc>
        <w:tc>
          <w:tcPr>
            <w:tcW w:w="4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37,1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56,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38,6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57,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36,4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56,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33,7</w:t>
            </w:r>
          </w:p>
        </w:tc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55,9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exact"/>
        </w:trPr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Незавершенное строительство</w:t>
            </w:r>
          </w:p>
        </w:tc>
        <w:tc>
          <w:tcPr>
            <w:tcW w:w="4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0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0</w:t>
            </w:r>
          </w:p>
        </w:tc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0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</w:trPr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Долгосрочные финансовые вложения</w:t>
            </w:r>
          </w:p>
        </w:tc>
        <w:tc>
          <w:tcPr>
            <w:tcW w:w="4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6,6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5,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6,3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4,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6,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5,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5,6</w:t>
            </w:r>
          </w:p>
        </w:tc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5,8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exact"/>
        </w:trPr>
        <w:tc>
          <w:tcPr>
            <w:tcW w:w="2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Прочие внеоборотные активы</w:t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6,9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0,5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6,3</w:t>
            </w:r>
          </w:p>
        </w:tc>
        <w:tc>
          <w:tcPr>
            <w:tcW w:w="50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9,5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6,4</w:t>
            </w:r>
          </w:p>
        </w:tc>
        <w:tc>
          <w:tcPr>
            <w:tcW w:w="52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9,9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6,0</w:t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0,0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exac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Итого по разделу I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66,0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00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66,6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00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64,2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00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60,3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00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II. ОБОРОТНЫЕ АКТИВЫ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exact"/>
        </w:trPr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Запасы</w:t>
            </w:r>
          </w:p>
        </w:tc>
        <w:tc>
          <w:tcPr>
            <w:tcW w:w="4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4,6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42,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3,8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41,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3,4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37,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4,6</w:t>
            </w:r>
          </w:p>
        </w:tc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36,8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exact"/>
        </w:trPr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НДС по приобретенным ценностям</w:t>
            </w:r>
          </w:p>
        </w:tc>
        <w:tc>
          <w:tcPr>
            <w:tcW w:w="4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9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,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9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,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,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9</w:t>
            </w:r>
          </w:p>
        </w:tc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,2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exact"/>
        </w:trPr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Дебиторская задолженность -долгосрочная</w:t>
            </w:r>
          </w:p>
        </w:tc>
        <w:tc>
          <w:tcPr>
            <w:tcW w:w="4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8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.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8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,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8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,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7</w:t>
            </w:r>
          </w:p>
        </w:tc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9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</w:trPr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Дебиторская задолженность -краткосрочная</w:t>
            </w:r>
          </w:p>
        </w:tc>
        <w:tc>
          <w:tcPr>
            <w:tcW w:w="4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3,6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39,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3,5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40,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6,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44,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8,6</w:t>
            </w:r>
          </w:p>
        </w:tc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46,7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</w:trPr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Краткосрочные финансовые вложения</w:t>
            </w:r>
          </w:p>
        </w:tc>
        <w:tc>
          <w:tcPr>
            <w:tcW w:w="4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0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0</w:t>
            </w:r>
          </w:p>
        </w:tc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0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exact"/>
        </w:trPr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Денежные средства</w:t>
            </w:r>
          </w:p>
        </w:tc>
        <w:tc>
          <w:tcPr>
            <w:tcW w:w="4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,7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7,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,8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8,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,8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7,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3,0</w:t>
            </w:r>
          </w:p>
        </w:tc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7,6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exact"/>
        </w:trPr>
        <w:tc>
          <w:tcPr>
            <w:tcW w:w="2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Прочие оборотные активы</w:t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6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4,6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6</w:t>
            </w:r>
          </w:p>
        </w:tc>
        <w:tc>
          <w:tcPr>
            <w:tcW w:w="50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4,8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,0</w:t>
            </w:r>
          </w:p>
        </w:tc>
        <w:tc>
          <w:tcPr>
            <w:tcW w:w="52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5,5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9</w:t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4,9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exac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Итого по разделу II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34,0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00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33,4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00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35,8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00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39,7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00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exac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III. УБЫТКИ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0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0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0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0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exac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i/>
                <w:iCs/>
                <w:sz w:val="28"/>
                <w:szCs w:val="16"/>
              </w:rPr>
              <w:t>БАЛАНС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00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00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00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00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40" w:hRule="exact"/>
        </w:trPr>
        <w:tc>
          <w:tcPr>
            <w:tcW w:w="25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4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hanging="0"/>
        <w:jc w:val="right"/>
        <w:rPr>
          <w:sz w:val="28"/>
        </w:rPr>
      </w:pPr>
      <w:r>
        <w:rPr>
          <w:sz w:val="28"/>
        </w:rPr>
      </w:r>
    </w:p>
    <w:tbl>
      <w:tblPr>
        <w:tblW w:w="61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0"/>
        <w:gridCol w:w="900"/>
        <w:gridCol w:w="880"/>
        <w:gridCol w:w="880"/>
        <w:gridCol w:w="360"/>
        <w:gridCol w:w="520"/>
      </w:tblGrid>
      <w:tr>
        <w:trPr>
          <w:trHeight w:val="340" w:hRule="exact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ПАССИ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По состо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янию на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1.01 9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31 12.9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31 129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31.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298</w:t>
            </w:r>
          </w:p>
        </w:tc>
      </w:tr>
      <w:tr>
        <w:trPr>
          <w:trHeight w:val="300" w:hRule="exact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IV. КАПИТАЛ И РЕЗЕРВ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exact"/>
        </w:trPr>
        <w:tc>
          <w:tcPr>
            <w:tcW w:w="2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Уставный капитал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55,1 88,1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54,2 86,0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50,2 84,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45,9</w:t>
            </w:r>
          </w:p>
        </w:tc>
        <w:tc>
          <w:tcPr>
            <w:tcW w:w="5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83,4</w:t>
            </w:r>
          </w:p>
        </w:tc>
      </w:tr>
      <w:tr>
        <w:trPr>
          <w:trHeight w:val="320" w:hRule="exact"/>
        </w:trPr>
        <w:tc>
          <w:tcPr>
            <w:tcW w:w="2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Добавочный капитал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6,0 9,5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6,6 10,5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6,5 10,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6,1</w:t>
            </w:r>
          </w:p>
        </w:tc>
        <w:tc>
          <w:tcPr>
            <w:tcW w:w="5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1,1</w:t>
            </w:r>
          </w:p>
        </w:tc>
      </w:tr>
      <w:tr>
        <w:trPr>
          <w:trHeight w:val="300" w:hRule="exact"/>
        </w:trPr>
        <w:tc>
          <w:tcPr>
            <w:tcW w:w="2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Фонды и резервы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5 2,4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5 2,4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6 2,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5</w:t>
            </w:r>
          </w:p>
        </w:tc>
        <w:tc>
          <w:tcPr>
            <w:tcW w:w="5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,8</w:t>
            </w:r>
          </w:p>
        </w:tc>
      </w:tr>
      <w:tr>
        <w:trPr>
          <w:trHeight w:val="320" w:hRule="exact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Нераспределенная прибыль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0 0,0</w:t>
            </w:r>
          </w:p>
        </w:tc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7 1,1</w:t>
            </w:r>
          </w:p>
        </w:tc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3 2,2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5</w:t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,8</w:t>
            </w:r>
          </w:p>
        </w:tc>
      </w:tr>
      <w:tr>
        <w:trPr>
          <w:trHeight w:val="320" w:hRule="exact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Итого по разделу IV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62,6 100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62,9 100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59,6 100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55,1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00</w:t>
            </w:r>
          </w:p>
        </w:tc>
      </w:tr>
      <w:tr>
        <w:trPr>
          <w:trHeight w:val="500" w:hRule="exact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V. ДОЛГОСРОЧНЫЕ ПАССИВ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Кредиты банков и прочие займы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7,0 94,5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5,5 86,4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6,1 86,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9,7</w:t>
            </w:r>
          </w:p>
        </w:tc>
        <w:tc>
          <w:tcPr>
            <w:tcW w:w="5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98,0</w:t>
            </w:r>
          </w:p>
        </w:tc>
      </w:tr>
      <w:tr>
        <w:trPr>
          <w:trHeight w:val="320" w:hRule="exact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Прочие долгосрочные пассивы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0 5,5</w:t>
            </w:r>
          </w:p>
        </w:tc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,4 13,6</w:t>
            </w:r>
          </w:p>
        </w:tc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,6 13,7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4</w:t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,0</w:t>
            </w:r>
          </w:p>
        </w:tc>
      </w:tr>
      <w:tr>
        <w:trPr>
          <w:trHeight w:val="320" w:hRule="exact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Итого по разделу V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7,9 100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7,9 100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8,6 100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0,1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00</w:t>
            </w:r>
          </w:p>
        </w:tc>
      </w:tr>
      <w:tr>
        <w:trPr>
          <w:trHeight w:val="480" w:hRule="exact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VI. КРАТКОСРОЧНЫЕ ПАССИВ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\</w:t>
            </w:r>
          </w:p>
        </w:tc>
        <w:tc>
          <w:tcPr>
            <w:tcW w:w="8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2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Заемные средства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8,0 40,9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5,6 29,4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4,9 22,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3,9</w:t>
            </w:r>
          </w:p>
        </w:tc>
        <w:tc>
          <w:tcPr>
            <w:tcW w:w="5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5,6</w:t>
            </w:r>
          </w:p>
        </w:tc>
      </w:tr>
      <w:tr>
        <w:trPr>
          <w:trHeight w:val="320" w:hRule="exact"/>
        </w:trPr>
        <w:tc>
          <w:tcPr>
            <w:tcW w:w="2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Кредиторская задолженность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8,7 44,8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0,7 56^0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3,4 61,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5,8</w:t>
            </w:r>
          </w:p>
        </w:tc>
        <w:tc>
          <w:tcPr>
            <w:tcW w:w="5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63,6</w:t>
            </w:r>
          </w:p>
        </w:tc>
      </w:tr>
      <w:tr>
        <w:trPr>
          <w:trHeight w:val="480" w:hRule="exact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Прочие краткосрочные пас</w:t>
              <w:softHyphen/>
              <w:t>сивы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,8 14,3</w:t>
            </w:r>
          </w:p>
        </w:tc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,8 14,6</w:t>
            </w:r>
          </w:p>
        </w:tc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3,5 16,1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5,2</w:t>
            </w:r>
          </w:p>
        </w:tc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0,8</w:t>
            </w:r>
          </w:p>
        </w:tc>
      </w:tr>
      <w:tr>
        <w:trPr>
          <w:trHeight w:val="320" w:hRule="exact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Итого по разделу V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9,5 100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9,1 100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1,8 100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4,8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00</w:t>
            </w:r>
          </w:p>
        </w:tc>
      </w:tr>
      <w:tr>
        <w:trPr>
          <w:trHeight w:val="340" w:hRule="exact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i/>
                <w:iCs/>
                <w:sz w:val="28"/>
                <w:szCs w:val="16"/>
              </w:rPr>
              <w:t>БАЛАН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00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00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00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00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60" w:after="0"/>
        <w:ind w:hanging="0"/>
        <w:rPr>
          <w:sz w:val="28"/>
        </w:rPr>
      </w:pPr>
      <w:r>
        <w:rPr>
          <w:sz w:val="28"/>
        </w:rPr>
        <w:t>ли рассчитываются для отдельных строк баланса. И наконец, на третьем уровне отражается структура таких показателей балан</w:t>
        <w:softHyphen/>
        <w:t>са, как основные средства, долгосрочные финансовые вложения, запасы, дебиторская и кредиторская задолженность, кратко</w:t>
        <w:softHyphen/>
        <w:t>срочные финансовые вложения, денежные средства, заемные средства.</w:t>
      </w:r>
    </w:p>
    <w:p>
      <w:pPr>
        <w:pStyle w:val="Normal"/>
        <w:spacing w:lineRule="auto" w:line="360"/>
        <w:rPr/>
      </w:pPr>
      <w:r>
        <w:rPr>
          <w:i/>
          <w:iCs/>
          <w:sz w:val="28"/>
        </w:rPr>
        <w:t>Что же дает вертикальный анализ баланса?</w:t>
      </w:r>
      <w:r>
        <w:rPr>
          <w:sz w:val="28"/>
        </w:rPr>
        <w:t xml:space="preserve"> Будем рас</w:t>
        <w:softHyphen/>
        <w:t>сматривать этот вопрос с позиций внешнего для турфирмы экс</w:t>
        <w:softHyphen/>
        <w:t>перта-аналитика, начинающего исследование ее финансово-хо</w:t>
        <w:softHyphen/>
        <w:t>зяйственной деятельности.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Рассматривая расчетные показатели по крупным позициям баланса, исследователь получает возможность сделать оценку имущественной структуры предприятия, в дальнейшем уделяя больше внимания тем материальным ресурсам, удельный вес которых значителен. Например, уже при рассмотрении значений показателей табл. 1.2 по строке «Нематериальные активы» мож</w:t>
        <w:softHyphen/>
        <w:t>но сделать вывод о целесообразности детального рассмотрения состава нематериальных активов по данным раздела 3 Прило</w:t>
        <w:softHyphen/>
        <w:t>жения к бухгалтерскому балансу (форма № 5). Базируясь на этой информации, можно определить, какова доля в составе не</w:t>
        <w:softHyphen/>
        <w:t>материальных активов прав на объекты интеллектуальной (про</w:t>
        <w:softHyphen/>
        <w:t>мышленной) собственности, прав на пользование обособленны</w:t>
        <w:softHyphen/>
        <w:t>ми природными объектами, организационных расходов, деловой репутации и др. Подобная информация в случае, когда удельный вес нематериальных активов в составе имущества предприятия достаточно высок, очень важна при принятии решений инвести</w:t>
        <w:softHyphen/>
        <w:t>ционного характера (например, таких, как приобретение тур-фирмы или слияние с ней, выдача кредита или займа и т. п.).</w:t>
      </w:r>
    </w:p>
    <w:p>
      <w:pPr>
        <w:pStyle w:val="Normal"/>
        <w:spacing w:lineRule="auto" w:line="360"/>
        <w:rPr/>
      </w:pPr>
      <w:r>
        <w:rPr>
          <w:sz w:val="28"/>
        </w:rPr>
        <w:t>Очевидно, что при оценке ликвидности имущества и опреде</w:t>
        <w:softHyphen/>
        <w:t>лении его рыночной стоимости у потенциальных инвесторов будет совершенно разное отношение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к оценке нематериальных активов,</w:t>
      </w:r>
      <w:r>
        <w:rPr>
          <w:sz w:val="28"/>
        </w:rPr>
        <w:t xml:space="preserve"> в составе которых очень высока доля организацион</w:t>
        <w:softHyphen/>
        <w:t>ных расходов и деловой репутации, или активов, большая часть которых приходится на объекты промышленной собственности, включающие права на программы ЭВМ, базы данных, ноу-хау, патенты на изобретение и промышленные образцы и т. п. Ана-чиз состава нематериальных активов может быть весьма актуа</w:t>
        <w:softHyphen/>
        <w:t>лен для турфирм, занимающихся туроператорской деятельно</w:t>
        <w:softHyphen/>
        <w:t>стью, у которых значительные средства идут на рекламу и фор</w:t>
        <w:softHyphen/>
        <w:t>мирование деловой репутации, разработку программных про</w:t>
        <w:softHyphen/>
        <w:t>дуктов, приобретение информации и т. п.</w:t>
      </w:r>
    </w:p>
    <w:p>
      <w:pPr>
        <w:pStyle w:val="Normal"/>
        <w:spacing w:lineRule="auto" w:line="360"/>
        <w:ind w:firstLine="260"/>
        <w:rPr/>
      </w:pPr>
      <w:r>
        <w:rPr>
          <w:sz w:val="28"/>
        </w:rPr>
        <w:t>Для капиталоемких объектов отрасли, таких, как гостинич</w:t>
        <w:softHyphen/>
        <w:t>ное хозяйство, кемпинги, мотели, средства размещения на транспорте, в составе имущества которых значительная доля приходится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на основные средства,</w:t>
      </w:r>
      <w:r>
        <w:rPr>
          <w:sz w:val="28"/>
        </w:rPr>
        <w:t xml:space="preserve"> необходимо более детально исследовать вопрос структуры этих средств и определить пока</w:t>
        <w:softHyphen/>
        <w:t>затели, характеризующие их движение, а следовательно, и ин</w:t>
        <w:softHyphen/>
        <w:t>тенсивность хозяйственной деятельности. Подобный анализ проводится на основе данных того же раздела 3 Приложения к бухгалтерскому балансу и справки к разделу 3.</w:t>
      </w:r>
    </w:p>
    <w:p>
      <w:pPr>
        <w:pStyle w:val="Normal"/>
        <w:spacing w:lineRule="auto" w:line="360"/>
        <w:ind w:right="200" w:hanging="0"/>
        <w:rPr>
          <w:sz w:val="28"/>
        </w:rPr>
      </w:pPr>
      <w:r>
        <w:rPr>
          <w:sz w:val="28"/>
        </w:rPr>
        <w:t>Современная структура финансовой отчетности позволяет выделить и оценить в составе основных средств удельный весмости земельных участков и других объектов природополь</w:t>
        <w:softHyphen/>
        <w:t>зования, здания, сооружения, машины и оборудование, транс</w:t>
        <w:softHyphen/>
        <w:t>портные средства, производственный и хозяйственный инвен</w:t>
        <w:softHyphen/>
        <w:t>тарь и др. Данные финансовой отчетности позволяют рассчитать такие показатели, характеризующие физическое состояние ос</w:t>
        <w:softHyphen/>
        <w:t>новных средств и хозяйственную деятельность предприятия, как коэффициент износа и коэффициент ввода и выбытия основных средств и отдельных их элементов.</w:t>
      </w:r>
    </w:p>
    <w:p>
      <w:pPr>
        <w:pStyle w:val="Normal"/>
        <w:spacing w:lineRule="auto" w:line="360"/>
        <w:ind w:left="160" w:firstLine="260"/>
        <w:rPr/>
      </w:pPr>
      <w:r>
        <w:rPr>
          <w:b/>
          <w:bCs/>
          <w:i/>
          <w:iCs/>
          <w:sz w:val="28"/>
        </w:rPr>
        <w:t>Коэффициент износа</w:t>
      </w:r>
      <w:r>
        <w:rPr>
          <w:i/>
          <w:iCs/>
          <w:sz w:val="28"/>
        </w:rPr>
        <w:t xml:space="preserve"> (Кизи)</w:t>
      </w:r>
      <w:r>
        <w:rPr>
          <w:sz w:val="28"/>
        </w:rPr>
        <w:t xml:space="preserve"> рассчитывается как частное от деления суммарного начисленного износа (справка к разделу формы № 5) на стоимость (по первоначальной оценке) соответ</w:t>
        <w:softHyphen/>
        <w:t>ствующих основных средств (раздел 2 формы № 5). Следует от</w:t>
        <w:softHyphen/>
        <w:t>метить, что коэффициент износа может быть рассчитан как в целом по основным средствам, так и отдельно по их активной и пассивной частям.</w:t>
      </w:r>
    </w:p>
    <w:p>
      <w:pPr>
        <w:sectPr>
          <w:type w:val="nextPage"/>
          <w:pgSz w:w="11906" w:h="1682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60" w:firstLine="260"/>
        <w:rPr/>
      </w:pPr>
      <w:r>
        <w:rPr>
          <w:b/>
          <w:bCs/>
          <w:i/>
          <w:iCs/>
          <w:sz w:val="28"/>
        </w:rPr>
        <w:t>Коэффициенты ввода и выбытия</w:t>
      </w:r>
      <w:r>
        <w:rPr>
          <w:i/>
          <w:iCs/>
          <w:sz w:val="28"/>
        </w:rPr>
        <w:t xml:space="preserve"> (Квв и Кд^ц)</w:t>
      </w:r>
      <w:r>
        <w:rPr>
          <w:sz w:val="28"/>
        </w:rPr>
        <w:t xml:space="preserve"> отражают интенсивность процесса обновления основных средств и очень часто могут выступать как косвенные индикаторы эффективно</w:t>
        <w:softHyphen/>
        <w:t>сти хозяйственной деятельности и финансового благополучия предприятий, поскольку, как правило, замену фондов и их при</w:t>
        <w:softHyphen/>
        <w:t>рост могут позволить лишь достаточно успешные компании. Коэффициенты ввода и выбытия рассчитываются по следую</w:t>
        <w:softHyphen/>
        <w:t>щим формулам:</w:t>
      </w:r>
    </w:p>
    <w:p>
      <w:pPr>
        <w:pStyle w:val="Normal"/>
        <w:spacing w:lineRule="auto" w:line="360"/>
        <w:ind w:hanging="0"/>
        <w:jc w:val="center"/>
        <w:rPr>
          <w:sz w:val="28"/>
        </w:rPr>
      </w:pPr>
      <w:r>
        <w:rPr>
          <w:sz w:val="28"/>
        </w:rPr>
        <w:t>где Гвв ~ стоимость основных средств, введенных в течение года;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page">
                  <wp:posOffset>1690370</wp:posOffset>
                </wp:positionH>
                <wp:positionV relativeFrom="paragraph">
                  <wp:posOffset>55245</wp:posOffset>
                </wp:positionV>
                <wp:extent cx="1871980" cy="6254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98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4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18"/>
                              </w:rPr>
                              <w:t xml:space="preserve">Квв - &lt;вв / </w:t>
                            </w:r>
                            <w:r>
                              <w:rPr>
                                <w:smallCaps/>
                                <w:sz w:val="28"/>
                                <w:szCs w:val="18"/>
                              </w:rPr>
                              <w:t xml:space="preserve">рк </w:t>
                            </w:r>
                            <w:r>
                              <w:rPr>
                                <w:sz w:val="28"/>
                                <w:szCs w:val="18"/>
                              </w:rPr>
                              <w:t>&gt;</w:t>
                            </w:r>
                          </w:p>
                          <w:p>
                            <w:pPr>
                              <w:pStyle w:val="FR2"/>
                              <w:spacing w:lineRule="auto" w:line="360"/>
                              <w:rPr/>
                            </w:pPr>
                            <w:r>
                              <w:rPr>
                                <w:smallCaps/>
                                <w:sz w:val="28"/>
                              </w:rPr>
                              <w:t xml:space="preserve">квыб </w:t>
                            </w:r>
                            <w:r>
                              <w:rPr>
                                <w:sz w:val="28"/>
                              </w:rPr>
                              <w:t xml:space="preserve">= ВЫБ / </w:t>
                            </w:r>
                            <w:r>
                              <w:rPr>
                                <w:smallCaps/>
                                <w:sz w:val="28"/>
                              </w:rPr>
                              <w:t xml:space="preserve">рн </w:t>
                            </w:r>
                            <w:r>
                              <w:rPr>
                                <w:sz w:val="28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pt;height:49.25pt;mso-wrap-distance-left:504pt;mso-wrap-distance-right:504pt;mso-wrap-distance-top:2pt;mso-wrap-distance-bottom:2pt;margin-top:4.35pt;mso-position-vertical-relative:text;margin-left:13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4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Cs w:val="18"/>
                        </w:rPr>
                        <w:t xml:space="preserve">Квв - &lt;вв / </w:t>
                      </w:r>
                      <w:r>
                        <w:rPr>
                          <w:smallCaps/>
                          <w:sz w:val="28"/>
                          <w:szCs w:val="18"/>
                        </w:rPr>
                        <w:t xml:space="preserve">рк </w:t>
                      </w:r>
                      <w:r>
                        <w:rPr>
                          <w:sz w:val="28"/>
                          <w:szCs w:val="18"/>
                        </w:rPr>
                        <w:t>&gt;</w:t>
                      </w:r>
                    </w:p>
                    <w:p>
                      <w:pPr>
                        <w:pStyle w:val="FR2"/>
                        <w:spacing w:lineRule="auto" w:line="360"/>
                        <w:rPr/>
                      </w:pPr>
                      <w:r>
                        <w:rPr>
                          <w:smallCaps/>
                          <w:sz w:val="28"/>
                        </w:rPr>
                        <w:t xml:space="preserve">квыб </w:t>
                      </w:r>
                      <w:r>
                        <w:rPr>
                          <w:sz w:val="28"/>
                        </w:rPr>
                        <w:t xml:space="preserve">= ВЫБ / </w:t>
                      </w:r>
                      <w:r>
                        <w:rPr>
                          <w:smallCaps/>
                          <w:sz w:val="28"/>
                        </w:rPr>
                        <w:t xml:space="preserve">рн </w:t>
                      </w:r>
                      <w:r>
                        <w:rPr>
                          <w:sz w:val="28"/>
                        </w:rPr>
                        <w:t>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3632835</wp:posOffset>
                </wp:positionH>
                <wp:positionV relativeFrom="paragraph">
                  <wp:posOffset>26035</wp:posOffset>
                </wp:positionV>
                <wp:extent cx="368300" cy="5873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18"/>
                              </w:rPr>
                              <w:t>(1.1)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18"/>
                              </w:rPr>
                              <w:t>(1.2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46.25pt;mso-wrap-distance-left:504pt;mso-wrap-distance-right:504pt;mso-wrap-distance-top:2pt;mso-wrap-distance-bottom:2pt;margin-top:2.05pt;mso-position-vertical-relative:text;margin-left:28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Cs w:val="18"/>
                        </w:rPr>
                        <w:t>(1.1)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Cs w:val="18"/>
                        </w:rPr>
                        <w:t>(1.2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left="520" w:hanging="0"/>
        <w:jc w:val="left"/>
        <w:rPr/>
      </w:pPr>
      <w:r>
        <w:rPr>
          <w:smallCaps/>
          <w:sz w:val="28"/>
        </w:rPr>
        <w:t xml:space="preserve">рк- </w:t>
      </w:r>
      <w:r>
        <w:rPr>
          <w:sz w:val="28"/>
        </w:rPr>
        <w:t>стоимость основных средств на конец года;</w:t>
      </w:r>
    </w:p>
    <w:p>
      <w:pPr>
        <w:pStyle w:val="Normal"/>
        <w:spacing w:lineRule="auto" w:line="360"/>
        <w:ind w:left="520" w:hanging="0"/>
        <w:jc w:val="right"/>
        <w:rPr/>
      </w:pPr>
      <w:r>
        <w:rPr>
          <w:smallCaps/>
          <w:sz w:val="28"/>
        </w:rPr>
        <w:t xml:space="preserve">гвыб </w:t>
      </w:r>
      <w:r>
        <w:rPr>
          <w:sz w:val="28"/>
        </w:rPr>
        <w:t>- стоимость (по первоначальной оценке) выбывших в тече</w:t>
        <w:softHyphen/>
        <w:t>ние года основных средств;</w:t>
      </w:r>
    </w:p>
    <w:p>
      <w:pPr>
        <w:pStyle w:val="Normal"/>
        <w:spacing w:lineRule="auto" w:line="360"/>
        <w:ind w:left="680" w:hanging="0"/>
        <w:jc w:val="left"/>
        <w:rPr/>
      </w:pPr>
      <w:r>
        <w:rPr>
          <w:smallCaps/>
          <w:sz w:val="28"/>
        </w:rPr>
        <w:t xml:space="preserve">рн- </w:t>
      </w:r>
      <w:r>
        <w:rPr>
          <w:sz w:val="28"/>
        </w:rPr>
        <w:t>стоимость основных средств на начало года.</w:t>
      </w:r>
    </w:p>
    <w:p>
      <w:pPr>
        <w:pStyle w:val="Normal"/>
        <w:spacing w:lineRule="auto" w:line="360" w:before="120" w:after="0"/>
        <w:rPr>
          <w:sz w:val="28"/>
        </w:rPr>
      </w:pPr>
      <w:r>
        <w:rPr>
          <w:sz w:val="28"/>
        </w:rPr>
        <w:t>Коэффициенты ввода и выбытия могут быть рассчитаны как в целом для основных средств, так и по отдельным их элемен</w:t>
        <w:softHyphen/>
        <w:t>там (зданиям, сооружениям, машинам, оборудованию и т. д.). Однако необходимо помнить, что эти коэффициенты уместно рассчитывать для достаточно крупных предприятий, имеющих на своем балансе большой объем основных средст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 предприятиях с небольшим объемом основных средств ввод и выбытие носят, как правило, эпизодический характер, и поэтому соответствующие коэффициенты не могут отражать общие тенденции их инвестиционной политики.</w:t>
      </w:r>
    </w:p>
    <w:p>
      <w:pPr>
        <w:pStyle w:val="Normal"/>
        <w:spacing w:lineRule="auto" w:line="360"/>
        <w:rPr/>
      </w:pPr>
      <w:r>
        <w:rPr>
          <w:sz w:val="28"/>
        </w:rPr>
        <w:t>Инвестиционная активность характеризуется также удель</w:t>
        <w:softHyphen/>
        <w:t>ным весом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незавершенного строительства</w:t>
      </w:r>
      <w:r>
        <w:rPr>
          <w:sz w:val="28"/>
        </w:rPr>
        <w:t xml:space="preserve"> в составе внеобо</w:t>
        <w:softHyphen/>
        <w:t>ротных активов предприятия. Однако следует иметь в виду, что сам факт наличия больших объемов незавершенного строитель</w:t>
        <w:softHyphen/>
        <w:t>ства не может свидетельствовать об активном развитии органи</w:t>
        <w:softHyphen/>
        <w:t>зации (поскольку это может быть следствием так называемого долгостроя, как раз из-за нехватки финансовых средств). Более точная картина получается, если анализ дополнить исследова</w:t>
        <w:softHyphen/>
        <w:t>нием движения стоимости незавершенного производства (раз</w:t>
        <w:softHyphen/>
        <w:t>дел 4 «Движение средств финансирования долгосрочных инве</w:t>
        <w:softHyphen/>
        <w:t>стиции и финансовых вложении» формы № 5). Как позитивный факт может рассматриваться значительный удельный вес неза</w:t>
        <w:softHyphen/>
        <w:t>вершенного производства при образовании в динамике сущест</w:t>
        <w:softHyphen/>
        <w:t>венных объемов «нового» незавершенного строительства и пе</w:t>
        <w:softHyphen/>
        <w:t>ревода «незавершенки» в состав основных фондов.</w:t>
      </w:r>
    </w:p>
    <w:p>
      <w:pPr>
        <w:pStyle w:val="Normal"/>
        <w:spacing w:lineRule="auto" w:line="360"/>
        <w:ind w:left="80" w:firstLine="220"/>
        <w:rPr/>
      </w:pPr>
      <w:r>
        <w:rPr>
          <w:sz w:val="28"/>
        </w:rPr>
        <w:t xml:space="preserve">При достаточно большой доле в составе активов предприятия </w:t>
      </w:r>
      <w:r>
        <w:rPr>
          <w:b/>
          <w:bCs/>
          <w:i/>
          <w:iCs/>
          <w:sz w:val="28"/>
        </w:rPr>
        <w:t>долгосрочных финансовых вложений</w:t>
      </w:r>
      <w:r>
        <w:rPr>
          <w:sz w:val="28"/>
        </w:rPr>
        <w:t xml:space="preserve"> (по крайней мере пре</w:t>
        <w:softHyphen/>
        <w:t>вышающей 5-10 % от валюты баланса) в ходе анализа финансо</w:t>
        <w:softHyphen/>
        <w:t>во-хозяйственной деятельности целесообразно исследовать их структуру. Данные финансовой отчетности позволяют рассчи</w:t>
        <w:softHyphen/>
        <w:t>тать удельный вес в составе долгосрочных вложений инвести</w:t>
        <w:softHyphen/>
        <w:t>ций в дочерние и зависимые -общества, в другие организации, займы (на срок более одного года). В современных условиях эти данные особенно интересуют потенциальных инвесторов, рас</w:t>
        <w:softHyphen/>
        <w:t>сматривающих вопрос о своем участии в прямом финансирова</w:t>
        <w:softHyphen/>
        <w:t xml:space="preserve">нии организации, поскольку, как показывает российский опыт, именно через дочерние и зависимые общества осуществляется </w:t>
      </w:r>
      <w:r>
        <w:rPr>
          <w:i/>
          <w:iCs/>
          <w:sz w:val="28"/>
        </w:rPr>
        <w:t>ь</w:t>
      </w:r>
      <w:r>
        <w:rPr>
          <w:sz w:val="28"/>
        </w:rPr>
        <w:t xml:space="preserve"> больших масштабах перераспределение прибыли. Для оценки эффективности отвлечения ресурсов в другие организации (т. е. дочерние и зависимые) необходимо сопоставить общую сумму направленных на это финансовых средств с поступлением дохо</w:t>
        <w:softHyphen/>
        <w:t>дов (приводятся в форме № 2 «Отчет о прибылях и убытках» в строке «Проценты полученные»).</w:t>
      </w:r>
    </w:p>
    <w:p>
      <w:pPr>
        <w:pStyle w:val="Normal"/>
        <w:spacing w:lineRule="auto" w:line="360"/>
        <w:ind w:left="80" w:firstLine="220"/>
        <w:rPr/>
      </w:pPr>
      <w:r>
        <w:rPr>
          <w:sz w:val="28"/>
        </w:rPr>
        <w:t>Структура имущества, овеществленного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в оборотных акти</w:t>
        <w:softHyphen/>
        <w:t>вах</w:t>
      </w:r>
      <w:r>
        <w:rPr>
          <w:sz w:val="28"/>
        </w:rPr>
        <w:t xml:space="preserve"> (раздел II баланса), дает представление о соотношении запа</w:t>
        <w:softHyphen/>
        <w:t>сов, дебиторской задолженности, краткосрочных финансовых вложений и денежных средств.</w:t>
      </w:r>
    </w:p>
    <w:p>
      <w:pPr>
        <w:pStyle w:val="Normal"/>
        <w:spacing w:lineRule="auto" w:line="360"/>
        <w:ind w:left="80" w:firstLine="220"/>
        <w:rPr>
          <w:sz w:val="28"/>
        </w:rPr>
      </w:pPr>
      <w:r>
        <w:rPr>
          <w:sz w:val="28"/>
        </w:rPr>
        <w:t>Поскольку потребность в оборотных средствах определяется отраслевой спецификой предприятий и условиями их текущей деятельности, сами по себе показатели структуры текущих ак</w:t>
        <w:softHyphen/>
        <w:t>тивов мало информативны. Интересные и полезные аналитиче</w:t>
        <w:softHyphen/>
        <w:t>ские выводы могли бы быть сделаны в ходе сравнения показателей структуры оборотных средств рассматриваемого предпри</w:t>
        <w:softHyphen/>
        <w:t>ятия и успешно действующих однотипных компаний. Однако подобная нормативная информация может быть получена либо в результате обобщения данных баланса за ряд лет, либо путем проведения специальных отраслевых научных исследований. Ни то, ни другое в нашей стране сделать в настоящее время не представляется возможным. Ниже будут рассмотрены многие показатели, характеризующие соотношение как в целом теку</w:t>
        <w:softHyphen/>
        <w:t>щих активов и пассивов, так и отдельных их компонент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ертикальный анализ пассива баланса дает представление о финансовых источниках формирования имущественной базы предприятия и возникших при этом финансовых обязательствах. Многие из полученных расчетных показателей структуры пас</w:t>
        <w:softHyphen/>
        <w:t>сивов представляют интерес для инвесторов. Здесь прежде всего следует выделить соотношение собственных средств (раздел IV баланса «Капитал и резервы») и привлеченны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ля выработки стратегии текущей деятельности предприятия важным представляется отслеживание и поддержание приемле</w:t>
        <w:softHyphen/>
        <w:t>мого уровня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кредиторской задолженност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сследование структуры имущества и финансовых источ</w:t>
        <w:softHyphen/>
        <w:t>ников и обязательств за ряд лет (общепринятой мировой прак</w:t>
        <w:softHyphen/>
        <w:t>тикой в инвестиционной области является анализ финансовой отчетности по крайней мере за три года) позволяет выявить тенденции, учет которых при выработке стратегии производст</w:t>
        <w:softHyphen/>
        <w:t>венной и финансовой деятельности предприятия обеспечива</w:t>
        <w:softHyphen/>
        <w:t>ет рост эффективности использования его ресурсов. Еще раз подчеркнем, что вертикальный анализ во многом носит вспо</w:t>
        <w:softHyphen/>
        <w:t>могательный характер, позволяя выявлять направления углуб</w:t>
        <w:softHyphen/>
        <w:t>ленного исследования потенциала предприятия, и получае</w:t>
        <w:softHyphen/>
        <w:t>мые результаты дают общее представление о соотношении материальных и финансовых предпосылок его хозяйственной деятельности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</w:rPr>
        <w:t>Горизонтальный анализ отчетности</w:t>
      </w:r>
      <w:r>
        <w:rPr>
          <w:sz w:val="28"/>
        </w:rPr>
        <w:t xml:space="preserve"> заключается в по</w:t>
        <w:softHyphen/>
        <w:t>строении одной или нескольких аналитических таблиц, в кото</w:t>
        <w:softHyphen/>
        <w:t>рых абсолютные показатели заменяются относительными пока</w:t>
        <w:softHyphen/>
        <w:t>зателями темпов роста или снижения, выраженными в процен</w:t>
        <w:softHyphen/>
        <w:t>тах или долях, что позволяет анализировать данные показатели в прошлом и прогнозировать их будущие значения. Основой сравнения, как правило, являются показатели базисного перио</w:t>
        <w:softHyphen/>
        <w:t>да. Ценность результатов горизонтального анализа значительно снижается в условиях инфляции, тем не менее эти данные мож</w:t>
        <w:softHyphen/>
        <w:t>но использовать при межхозяйственных сравнениях.</w:t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  <w:t>Если учесть, что в России последние годы сопровождались сравнительно высокой инфляцией, причем отдельные матери</w:t>
        <w:softHyphen/>
        <w:t>ально-вещественные и финансовые компоненты характеризова</w:t>
        <w:softHyphen/>
        <w:t>лись различными темпами инфляции, использовать рассчитан</w:t>
        <w:softHyphen/>
        <w:t>ные показатели горизонтального анализа для получения объек</w:t>
        <w:softHyphen/>
        <w:t>тивной картины динамики развития предприятия представляет</w:t>
        <w:softHyphen/>
        <w:t>ся весьма проблематичным. Однако по мере стабилизации рос</w:t>
        <w:softHyphen/>
        <w:t>сийской экономики и выхода ее из состояния кризиса станет возможным использовать и горизонтальный анализ при осуще</w:t>
        <w:softHyphen/>
        <w:t>ствлении анализа финансово-хозяйственной деятельности тури</w:t>
        <w:softHyphen/>
        <w:t>стских фирм.</w:t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  <w:t>В настоящее время горизонтальный анализ может приме</w:t>
        <w:softHyphen/>
        <w:t>няться предприятиями, которые в рамках своих планов развития (средне- или долгосрочных) намечают осуществить выход на определенные объемы тех или иных видов активов или обяза</w:t>
        <w:softHyphen/>
        <w:t>тельств (например, по уровню запасов, незавершенного произ</w:t>
        <w:softHyphen/>
        <w:t>водства, запасов готовой продукции, кредиторской задолженно</w:t>
        <w:softHyphen/>
        <w:t>сти поставщикам и подрядчикам, задолженности перед бюдже</w:t>
        <w:softHyphen/>
        <w:t>том, объему привлеченных заемных средств и кредитов и т. п.). В этом случае в процессе периодически проводимого горизон</w:t>
        <w:softHyphen/>
        <w:t>тального анализа могут отслеживаться темпы достижения этими показателями установленных плановых значений, рассчиты</w:t>
        <w:softHyphen/>
        <w:t>ваться необходимые для этого среднегодовые темпы.</w:t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  <w:t>Вертикальный и горизонтальный анализ дает общее пред</w:t>
        <w:softHyphen/>
        <w:t>ставление о финансовой политике турфирмы за определенный период. Более детальный анализ финансово-экономического со</w:t>
        <w:softHyphen/>
        <w:t>стояния турфирмы предполагает расчет и исследование целой системы общепринятых во всем мире и в России системы фи</w:t>
        <w:softHyphen/>
        <w:t>нансовых и экономических показателей.</w:t>
      </w:r>
    </w:p>
    <w:p>
      <w:pPr>
        <w:pStyle w:val="Normal"/>
        <w:spacing w:lineRule="auto" w:line="360" w:before="280" w:after="0"/>
        <w:ind w:left="480" w:right="600" w:hanging="0"/>
        <w:jc w:val="center"/>
        <w:rPr>
          <w:sz w:val="28"/>
        </w:rPr>
      </w:pPr>
      <w:r>
        <w:rPr>
          <w:b/>
          <w:bCs/>
          <w:sz w:val="28"/>
          <w:szCs w:val="24"/>
        </w:rPr>
        <w:t>Анализ платежеспособности и финансовой устойчивости турфирмы</w:t>
      </w:r>
    </w:p>
    <w:p>
      <w:pPr>
        <w:pStyle w:val="Normal"/>
        <w:spacing w:lineRule="auto" w:line="360" w:before="180" w:after="0"/>
        <w:ind w:left="720" w:right="800" w:hanging="0"/>
        <w:jc w:val="center"/>
        <w:rPr>
          <w:sz w:val="28"/>
        </w:rPr>
      </w:pPr>
      <w:r>
        <w:rPr>
          <w:b/>
          <w:bCs/>
          <w:sz w:val="28"/>
        </w:rPr>
        <w:t>2.1. Анализ движения оборотных средств и финансовых обязательств и платежеспособность фирмы</w:t>
      </w:r>
    </w:p>
    <w:p>
      <w:pPr>
        <w:pStyle w:val="Normal"/>
        <w:spacing w:lineRule="auto" w:line="360" w:before="160" w:after="0"/>
        <w:ind w:left="40" w:firstLine="260"/>
        <w:rPr>
          <w:sz w:val="28"/>
        </w:rPr>
      </w:pPr>
      <w:r>
        <w:rPr>
          <w:sz w:val="28"/>
        </w:rPr>
        <w:t>Анализ текущих активов и пассивов фирмы с точки зрения оценки возможности отвечать по своим обязательствам, т. е. поддерживать высокую платежеспособность, имеет большое практическое значение. На его основе принимаются решения о предоставлении кредитов, в особенности краткосрочных (при обосновании возможности долгосрочного кредитования наряду с анализом платежеспособности и финансовой устойчивости по</w:t>
        <w:softHyphen/>
        <w:t>тенциального заемщика на всех этапах кредитования проводит</w:t>
        <w:softHyphen/>
        <w:t>ся глубокое исследование производственных, технологических. маркетинговых и финансовых аспектов намеченного к реализа</w:t>
        <w:softHyphen/>
        <w:t>ции инвестиционного проекта). Принимая во внимание те тяже</w:t>
        <w:softHyphen/>
        <w:t>лые, вплоть до банкротства, последствия, к которым могут привести просчеты в управлении движением текущих активов и пассивов, менеджеры компаний очень внимательно относятся к результатам анализа платежеспособности.</w:t>
      </w:r>
    </w:p>
    <w:p>
      <w:pPr>
        <w:pStyle w:val="Normal"/>
        <w:spacing w:lineRule="auto" w:line="360"/>
        <w:ind w:firstLine="260"/>
        <w:rPr>
          <w:sz w:val="28"/>
        </w:rPr>
      </w:pPr>
      <w:r>
        <w:rPr>
          <w:sz w:val="28"/>
        </w:rPr>
        <w:t>Уровень платежеспособности характеризуется в первую оче</w:t>
        <w:softHyphen/>
        <w:t>редь рядом показателей ликвидности. Степень ликвидности фирмы определяется ее способностью обратить свои активы за довольно короткое время в наличность, не обесценивая за</w:t>
        <w:softHyphen/>
        <w:t>метно их стоимость, с целью покрытия своих краткосрочных обязательств. Как уже говорилось, показатель ликвидности мо</w:t>
        <w:softHyphen/>
        <w:t>жет выступать в качестве индикатора платежеспособности фир</w:t>
        <w:softHyphen/>
        <w:t>мы. Если показатели ликвидности предприятия ухудшаются, значит, руководство фирмы не способно эффективно управлять своими активами и обязательствами, что может привести либо Если учесть, что в России последние годы сопровождались сравнительно высокой инфляцией, причем отдельные матери</w:t>
        <w:softHyphen/>
        <w:t>ально-вещественные и финансовые компоненты характеризова</w:t>
        <w:softHyphen/>
        <w:t>лись различными темпами инфляции, использовать рассчитан</w:t>
        <w:softHyphen/>
        <w:t>ные показатели горизонтального анализа для получения объек</w:t>
        <w:softHyphen/>
        <w:t>тивной картины динамики развития предприятия представляет</w:t>
        <w:softHyphen/>
        <w:t>ся весьма проблематичным. Однако по мере стабилизации рос</w:t>
        <w:softHyphen/>
        <w:t>сийской экономики и выхода ее из состояния кризиса станет возможным использовать и горизонтальный анализ при осуще</w:t>
        <w:softHyphen/>
        <w:t>ствлении анализа финансово-хозяйственной деятельности тури</w:t>
        <w:softHyphen/>
        <w:t>стских фирм.</w:t>
      </w:r>
    </w:p>
    <w:p>
      <w:pPr>
        <w:pStyle w:val="Normal"/>
        <w:spacing w:lineRule="auto" w:line="360"/>
        <w:ind w:firstLine="260"/>
        <w:rPr>
          <w:sz w:val="28"/>
        </w:rPr>
      </w:pPr>
      <w:r>
        <w:rPr>
          <w:sz w:val="28"/>
        </w:rPr>
        <w:t>В настоящее время горизонтальный анализ может приме</w:t>
        <w:softHyphen/>
        <w:t>няться предприятиями, которые в рамках своих планов развития (средне- или долгосрочных) намечают осуществить выход на определенные объемы тех или иных видов активов или обяза</w:t>
        <w:softHyphen/>
        <w:t>тельств (например, по уровню запасов, незавершенного произ</w:t>
        <w:softHyphen/>
        <w:t>водства, запасов готовой продукции, кредиторской задолженно</w:t>
        <w:softHyphen/>
        <w:t>сти поставщикам и подрядчикам, задолженности перед бюдже</w:t>
        <w:softHyphen/>
        <w:t>том, объему привлеченных заемных средств и кредитов и т. п.). В этом случае в процессе периодически проводимого горизон</w:t>
        <w:softHyphen/>
        <w:t>тального анализа могут отслеживаться темпы достижения этими показателями установленных плановых значений, рассчиты</w:t>
        <w:softHyphen/>
        <w:t>ваться необходимые для этого среднегодовые темпы.</w:t>
      </w:r>
    </w:p>
    <w:p>
      <w:pPr>
        <w:pStyle w:val="Normal"/>
        <w:spacing w:lineRule="auto" w:line="360"/>
        <w:ind w:firstLine="260"/>
        <w:rPr>
          <w:sz w:val="28"/>
        </w:rPr>
      </w:pPr>
      <w:r>
        <w:rPr>
          <w:sz w:val="28"/>
        </w:rPr>
        <w:t>Вертикальный и горизонтальный анализ дает общее пред</w:t>
        <w:softHyphen/>
        <w:t>ставление о финансовой политике турфирмы за определенный период. Более детальный анализ финансово-экономического со</w:t>
        <w:softHyphen/>
        <w:t>стояния турфирмы предполагает расчет и исследование целой системы общепринятых во всем мире и в России системы фи</w:t>
        <w:softHyphen/>
        <w:t>нансовых и экономических показателей.</w:t>
      </w:r>
    </w:p>
    <w:p>
      <w:pPr>
        <w:pStyle w:val="Normal"/>
        <w:spacing w:lineRule="auto" w:line="360"/>
        <w:ind w:firstLine="260"/>
        <w:rPr>
          <w:sz w:val="28"/>
        </w:rPr>
      </w:pPr>
      <w:r>
        <w:rPr>
          <w:sz w:val="28"/>
        </w:rPr>
        <w:t>2.</w:t>
      </w:r>
      <w:r>
        <w:rPr>
          <w:b/>
          <w:bCs/>
          <w:sz w:val="28"/>
          <w:szCs w:val="24"/>
        </w:rPr>
        <w:t>Анализ платежеспособности и финансовой устойчивости турфирмы</w:t>
      </w:r>
    </w:p>
    <w:p>
      <w:pPr>
        <w:pStyle w:val="Normal"/>
        <w:spacing w:lineRule="auto" w:line="360" w:before="180" w:after="0"/>
        <w:ind w:left="720" w:right="800" w:hanging="0"/>
        <w:jc w:val="center"/>
        <w:rPr>
          <w:sz w:val="28"/>
        </w:rPr>
      </w:pPr>
      <w:r>
        <w:rPr>
          <w:b/>
          <w:bCs/>
          <w:sz w:val="28"/>
        </w:rPr>
        <w:t>2.1. Анализ движения оборотных средств и финансовых обязательств и платежеспособность фирмы</w:t>
      </w:r>
    </w:p>
    <w:p>
      <w:pPr>
        <w:pStyle w:val="Normal"/>
        <w:spacing w:lineRule="auto" w:line="360" w:before="180" w:after="0"/>
        <w:rPr>
          <w:sz w:val="28"/>
        </w:rPr>
      </w:pPr>
      <w:r>
        <w:rPr>
          <w:sz w:val="28"/>
        </w:rPr>
        <w:t>Анализ текущих активов и пассивов фирмы с точки зрения оценки возможности отвечать по своим обязательствам, т. е. поддерживать высокую платежеспособность, имеет большое практическое значение. На его основе принимаются решения о предоставлении кредитов, в особенности краткосрочных (при обосновании возможности долгосрочного кредитования наряду с анализом платежеспособности и финансовой устойчивости по</w:t>
        <w:softHyphen/>
        <w:t>тенциального заемщика на всех этапах кредитования проводит</w:t>
        <w:softHyphen/>
        <w:t>ся глубокое исследование производственных, технологических. маркетинговых и финансовых аспектов намеченного к реализа</w:t>
        <w:softHyphen/>
        <w:t>ции инвестиционного проекта). Принимая во внимание те тяже</w:t>
        <w:softHyphen/>
        <w:t>лые, вплоть до банкротства, последствия, к которым могут привести просчеты в управлении движением текущих активов и пассивов, менеджеры компаний очень внимательно относятся к результатам анализа платежеспособности.</w:t>
      </w:r>
    </w:p>
    <w:p>
      <w:pPr>
        <w:pStyle w:val="Normal"/>
        <w:spacing w:lineRule="auto" w:line="360"/>
        <w:ind w:firstLine="280"/>
        <w:rPr>
          <w:sz w:val="28"/>
        </w:rPr>
      </w:pPr>
      <w:r>
        <w:rPr>
          <w:sz w:val="28"/>
        </w:rPr>
        <w:t>Уровень платежеспособности характеризуется в первую оче</w:t>
        <w:softHyphen/>
        <w:t>редь рядом показателей ликвидности. Степень ликвидности фирмы определяется ее способностью обратить свои активы за довольно короткое время в наличность, не обесценивая за</w:t>
        <w:softHyphen/>
        <w:t>метно их стоимость, с целью покрытия своих краткосрочных обязательств. Как уже говорилось, показатель ликвидности мо</w:t>
        <w:softHyphen/>
        <w:t>жет выступать в качестве индикатора платежеспособности фир</w:t>
        <w:softHyphen/>
        <w:t>мы. Если показатели ликвидности предприятия ухудшаются, значит, руководство фирмы не способно эффективно управлять своими активами и обязательствами, что может привести либо к продаже долгосрочных активов, либо к неплатежеспособности и банкротству. Снижение ликвидности - это снижение рен</w:t>
        <w:softHyphen/>
        <w:t>табельности фирмы, рост убытков, потеря контроля в управле</w:t>
        <w:softHyphen/>
        <w:t>нии капиталом. Поэтому ликвидности придается такое большое значение.</w:t>
      </w:r>
    </w:p>
    <w:p>
      <w:pPr>
        <w:pStyle w:val="Normal"/>
        <w:spacing w:lineRule="auto" w:line="360"/>
        <w:ind w:left="80" w:firstLine="260"/>
        <w:rPr/>
      </w:pPr>
      <w:r>
        <w:rPr>
          <w:sz w:val="28"/>
        </w:rPr>
        <w:t>Различают ликвидность баланса и ликвидность активов. Раз</w:t>
        <w:softHyphen/>
        <w:t>ница здесь состоит в том, что при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ликвидности баланса</w:t>
      </w:r>
      <w:r>
        <w:rPr>
          <w:sz w:val="28"/>
        </w:rPr>
        <w:t xml:space="preserve"> срок превращения активов в деньги соответствует сроку погашения обязательств, а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ликвидность активов</w:t>
      </w:r>
      <w:r>
        <w:rPr>
          <w:sz w:val="28"/>
        </w:rPr>
        <w:t xml:space="preserve"> определяется време</w:t>
        <w:softHyphen/>
        <w:t>нем, необходимым для превращения активов в денежную на</w:t>
        <w:softHyphen/>
        <w:t>личность.</w:t>
      </w:r>
    </w:p>
    <w:p>
      <w:pPr>
        <w:pStyle w:val="Normal"/>
        <w:spacing w:lineRule="auto" w:line="360"/>
        <w:ind w:left="80" w:firstLine="260"/>
        <w:rPr>
          <w:sz w:val="28"/>
        </w:rPr>
      </w:pPr>
      <w:r>
        <w:rPr>
          <w:sz w:val="28"/>
        </w:rPr>
        <w:t>Суть анализа ликвидности баланса состоит в дифферен</w:t>
        <w:softHyphen/>
        <w:t>циации различных видов имущества предприятия по степени его ликвидности с последующей их группировкой по этому признаку. Аналогично по степени срочности погашения обя</w:t>
        <w:softHyphen/>
        <w:t>зательств осуществляется и группировка отдельных статей пассивов.</w:t>
      </w:r>
    </w:p>
    <w:p>
      <w:pPr>
        <w:pStyle w:val="Normal"/>
        <w:spacing w:lineRule="auto" w:line="360"/>
        <w:ind w:left="80" w:firstLine="260"/>
        <w:rPr/>
      </w:pPr>
      <w:r>
        <w:rPr>
          <w:sz w:val="28"/>
        </w:rPr>
        <w:t>Все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активы</w:t>
      </w:r>
      <w:r>
        <w:rPr>
          <w:sz w:val="28"/>
        </w:rPr>
        <w:t xml:space="preserve"> в зависимости от степени ликвидности подраз</w:t>
        <w:softHyphen/>
        <w:t>деляются на следующие группы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Л - наиболее ликвидные активы (денежные средства и краткосрочные финансовые вложения, строки формы № 1 ба</w:t>
        <w:softHyphen/>
        <w:t>ланса - 250+260)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БР - быстрореализуемые активы (дебиторская задолжен</w:t>
        <w:softHyphen/>
        <w:t>ность до 12 месяцев, строка 240)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МР - медленнореализуемые активы (запасы, налог на до</w:t>
        <w:softHyphen/>
        <w:t>бавленную стоимость по приобретенным ценностям, дебитор</w:t>
        <w:softHyphen/>
        <w:t>ская задолженность свыше 12 месяцев, прочие оборотные акти</w:t>
        <w:softHyphen/>
        <w:t>вы, строки 210+220+230+270);</w:t>
      </w:r>
    </w:p>
    <w:p>
      <w:pPr>
        <w:pStyle w:val="Normal"/>
        <w:spacing w:lineRule="auto" w:line="360"/>
        <w:ind w:left="40" w:firstLine="30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ТР - труднореализуемые активы (внеоборотные активы, строка 190).</w:t>
      </w:r>
    </w:p>
    <w:p>
      <w:pPr>
        <w:pStyle w:val="Normal"/>
        <w:spacing w:lineRule="auto" w:line="360"/>
        <w:ind w:left="40" w:firstLine="300"/>
        <w:rPr/>
      </w:pPr>
      <w:r>
        <w:rPr>
          <w:sz w:val="28"/>
        </w:rPr>
        <w:t>Все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пассивы</w:t>
      </w:r>
      <w:r>
        <w:rPr>
          <w:sz w:val="28"/>
        </w:rPr>
        <w:t xml:space="preserve"> в зависимости от сроков погашения подразде</w:t>
        <w:softHyphen/>
        <w:t>ляются на следующие группы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СО - наиболее срочные обязательства (краткосрочная кредиторская задолженность, строка 620)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С - краткосрочные пассивы (краткосрочные заемные средства и прочие краткосрочные пассивы, строки 610+670)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ДС - долгосрочные пассивы (долгосрочные пассивы, рас</w:t>
        <w:softHyphen/>
        <w:t>четы по дивидендам, доходы будущих периодов, фонды потреб</w:t>
        <w:softHyphen/>
        <w:t>ления, резервы предстоящих расходов и платежей, строки 590+630+640+650+660)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П - постоянные или устойчивые пассивы (собственный капитал и резервы, строка 490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сле подобной группировки активов и пассивов пред</w:t>
        <w:softHyphen/>
        <w:t>ставляется возможным провести анализ распределения иму</w:t>
        <w:softHyphen/>
        <w:t>щества по степени ликвидности и финансовых обязательств по степени настоятельности их погашения, а также выявить динамику изменения соответствующих соотношений во вре</w:t>
        <w:softHyphen/>
        <w:t>мени. Кроме того, при анализе ликвидности по абсолютным показателям весьма полезно сопоставление стоимости отдель</w:t>
        <w:softHyphen/>
        <w:t>ных групп активов фирмы с соответствующими группами пассив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аланс считается абсолютно ликвидным при выполнении следующих условий: НЛ&gt;НСО, БР &gt; КС, МР&gt;ДС, ТР&lt;ПП. В других случаях баланс не является абсолютно ликвидным, и необходимо осуществить более детальное изучение структуры активов и пассивов баланса, чтобы сделать выводы о степени его ликвидности. Следует отметить, что на практике абсолютно ликвидные балансы встречаются крайне редко. Структура ба</w:t>
        <w:softHyphen/>
        <w:t>ланса с учетом ликвидности для нашего условного примера да</w:t>
        <w:softHyphen/>
        <w:t>ется в табл. 2.1.</w:t>
      </w:r>
    </w:p>
    <w:p>
      <w:pPr>
        <w:pStyle w:val="Normal"/>
        <w:spacing w:lineRule="auto" w:line="360"/>
        <w:rPr/>
      </w:pPr>
      <w:r>
        <w:rPr>
          <w:sz w:val="28"/>
        </w:rPr>
        <w:t>Кроме расчета ликвидности баланса используется целая система показателей и коэффициентов для оценки ликвидности активов фирмы и уровня ее платежеспособности. Одним из таких показателей, который часто употребляется при расчете различных коэффициентов и имеет самостоятельное аналитиче</w:t>
        <w:softHyphen/>
        <w:t>ское значение, является показатель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собственных оборотных средств предприятия (СОС).</w:t>
      </w:r>
      <w:r>
        <w:rPr>
          <w:sz w:val="28"/>
        </w:rPr>
        <w:t xml:space="preserve"> Значение этого показателя пред</w:t>
        <w:softHyphen/>
        <w:t>ставляет собой разницу между текущими активами и текущими пассивами. Данный показатель используется при расчете многих коэффициентов, характеризующих финансово-хозяйственное состояние предприяти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инамика темпов изменения объема собственных оборотных средств может выступать как обобщающая характеристика эф</w:t>
        <w:softHyphen/>
        <w:t>фективности управления организацией. В том случае, когда те</w:t>
        <w:softHyphen/>
        <w:t>кущие пассивы превышают величину текущих активов, имеет место дефицит собственного оборотного капитала. Инвесторы придают весьма большое значение этому показателю. Поэтому некоторые предприятия в ущерб производственной деятельно</w:t>
        <w:softHyphen/>
        <w:t>сти часто завышают его значение, увеличивая свои оборотные фонды.</w:t>
      </w:r>
    </w:p>
    <w:p>
      <w:pPr>
        <w:pStyle w:val="Normal"/>
        <w:spacing w:lineRule="auto" w:line="360"/>
        <w:ind w:left="40" w:firstLine="300"/>
        <w:rPr>
          <w:sz w:val="28"/>
        </w:rPr>
      </w:pPr>
      <w:r>
        <w:rPr>
          <w:sz w:val="28"/>
        </w:rPr>
        <w:t>Очень часто, особенно за рубежом, поддержание необходи</w:t>
        <w:softHyphen/>
        <w:t>мого уровня собственных оборотных средств является неотъем</w:t>
        <w:softHyphen/>
        <w:t>лемым условием при выдаче банковских кредитов и ссуд, госу</w:t>
        <w:softHyphen/>
        <w:t>дарственных грантов, эмиссии долговых обязательств.</w:t>
      </w:r>
    </w:p>
    <w:p>
      <w:pPr>
        <w:pStyle w:val="Normal"/>
        <w:spacing w:lineRule="auto" w:line="360"/>
        <w:ind w:left="9240" w:hanging="0"/>
        <w:jc w:val="left"/>
        <w:rPr>
          <w:sz w:val="28"/>
        </w:rPr>
      </w:pPr>
      <w:r>
        <w:rPr>
          <w:sz w:val="28"/>
          <w:szCs w:val="18"/>
        </w:rPr>
        <w:t>Табл ица 2.1</w:t>
      </w:r>
    </w:p>
    <w:p>
      <w:pPr>
        <w:pStyle w:val="Normal"/>
        <w:spacing w:lineRule="auto" w:line="360" w:before="60" w:after="0"/>
        <w:ind w:left="2640" w:hanging="0"/>
        <w:jc w:val="left"/>
        <w:rPr>
          <w:sz w:val="28"/>
        </w:rPr>
      </w:pPr>
      <w:r>
        <w:rPr>
          <w:b/>
          <w:bCs/>
          <w:sz w:val="28"/>
          <w:szCs w:val="18"/>
        </w:rPr>
        <w:t>Анализ ликвидности баланса турфирмы «Надежда» за 1996-1998 гг.</w:t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"/>
        <w:gridCol w:w="4120"/>
        <w:gridCol w:w="1860"/>
        <w:gridCol w:w="1840"/>
        <w:gridCol w:w="1780"/>
      </w:tblGrid>
      <w:tr>
        <w:trPr>
          <w:trHeight w:val="38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Группы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П</w:t>
            </w:r>
          </w:p>
        </w:tc>
        <w:tc>
          <w:tcPr>
            <w:tcW w:w="1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о состоянию на конеь</w:t>
            </w:r>
          </w:p>
        </w:tc>
        <w:tc>
          <w:tcPr>
            <w:tcW w:w="1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</w:t>
            </w:r>
          </w:p>
        </w:tc>
      </w:tr>
      <w:tr>
        <w:trPr>
          <w:trHeight w:val="38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i/>
                <w:iCs/>
                <w:sz w:val="28"/>
                <w:szCs w:val="16"/>
              </w:rPr>
              <w:t>в зависимости от степени ликвидност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996 г'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997 г."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998 г."'</w:t>
            </w:r>
          </w:p>
        </w:tc>
      </w:tr>
      <w:tr>
        <w:trPr>
          <w:trHeight w:val="36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ПАССИВЫ</w:t>
            </w:r>
          </w:p>
        </w:tc>
        <w:tc>
          <w:tcPr>
            <w:tcW w:w="18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НСО - наиболее срочные обязательства</w:t>
            </w:r>
          </w:p>
        </w:tc>
        <w:tc>
          <w:tcPr>
            <w:tcW w:w="1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21,8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97,9</w:t>
            </w:r>
          </w:p>
        </w:tc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384,9</w:t>
            </w:r>
          </w:p>
        </w:tc>
      </w:tr>
      <w:tr>
        <w:trPr>
          <w:trHeight w:val="36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КС - краткосрочные пассивы</w:t>
            </w:r>
          </w:p>
        </w:tc>
        <w:tc>
          <w:tcPr>
            <w:tcW w:w="1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74,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88,6</w:t>
            </w:r>
          </w:p>
        </w:tc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20,3</w:t>
            </w:r>
          </w:p>
        </w:tc>
      </w:tr>
      <w:tr>
        <w:trPr>
          <w:trHeight w:val="32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ДС - долгосрочные пассивы</w:t>
            </w:r>
          </w:p>
        </w:tc>
        <w:tc>
          <w:tcPr>
            <w:tcW w:w="1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370,5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415,0</w:t>
            </w:r>
          </w:p>
        </w:tc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490,0</w:t>
            </w:r>
          </w:p>
        </w:tc>
      </w:tr>
      <w:tr>
        <w:trPr>
          <w:trHeight w:val="38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^/1 (0</w:t>
            </w:r>
          </w:p>
        </w:tc>
        <w:tc>
          <w:tcPr>
            <w:tcW w:w="4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ПП - постоянные (устойчивые) пассивы</w:t>
            </w:r>
          </w:p>
        </w:tc>
        <w:tc>
          <w:tcPr>
            <w:tcW w:w="1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301,6</w:t>
            </w:r>
          </w:p>
        </w:tc>
        <w:tc>
          <w:tcPr>
            <w:tcW w:w="184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328,4</w:t>
            </w:r>
          </w:p>
        </w:tc>
        <w:tc>
          <w:tcPr>
            <w:tcW w:w="1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343,3</w:t>
            </w:r>
          </w:p>
        </w:tc>
      </w:tr>
      <w:tr>
        <w:trPr>
          <w:trHeight w:val="36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АКТИВЫ</w:t>
            </w:r>
          </w:p>
        </w:tc>
        <w:tc>
          <w:tcPr>
            <w:tcW w:w="18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НЛ - наиболее ликвидные активы</w:t>
            </w:r>
          </w:p>
        </w:tc>
        <w:tc>
          <w:tcPr>
            <w:tcW w:w="1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58,9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73,2</w:t>
            </w:r>
          </w:p>
        </w:tc>
      </w:tr>
      <w:tr>
        <w:trPr>
          <w:trHeight w:val="36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БР - быстрореализуемые активы</w:t>
            </w:r>
          </w:p>
        </w:tc>
        <w:tc>
          <w:tcPr>
            <w:tcW w:w="1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79,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358,0</w:t>
            </w:r>
          </w:p>
        </w:tc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452,4</w:t>
            </w:r>
          </w:p>
        </w:tc>
      </w:tr>
      <w:tr>
        <w:trPr>
          <w:trHeight w:val="36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МР - медленнореализуемые активы</w:t>
            </w:r>
          </w:p>
        </w:tc>
        <w:tc>
          <w:tcPr>
            <w:tcW w:w="1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353,8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379,6</w:t>
            </w:r>
          </w:p>
        </w:tc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442,8</w:t>
            </w:r>
          </w:p>
        </w:tc>
      </w:tr>
      <w:tr>
        <w:trPr>
          <w:trHeight w:val="38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ТР - труднореализуемые активы</w:t>
            </w:r>
          </w:p>
        </w:tc>
        <w:tc>
          <w:tcPr>
            <w:tcW w:w="1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376,4</w:t>
            </w:r>
          </w:p>
        </w:tc>
        <w:tc>
          <w:tcPr>
            <w:tcW w:w="184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430,8</w:t>
            </w:r>
          </w:p>
        </w:tc>
        <w:tc>
          <w:tcPr>
            <w:tcW w:w="1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470,1</w:t>
            </w:r>
          </w:p>
        </w:tc>
      </w:tr>
    </w:tbl>
    <w:p>
      <w:pPr>
        <w:pStyle w:val="Normal"/>
        <w:spacing w:lineRule="auto" w:line="36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00" w:after="0"/>
        <w:ind w:left="1560" w:hanging="0"/>
        <w:rPr>
          <w:sz w:val="28"/>
        </w:rPr>
      </w:pPr>
      <w:r>
        <w:rPr>
          <w:sz w:val="28"/>
          <w:szCs w:val="18"/>
        </w:rPr>
        <w:t>1996 г • НЛ &lt; НСО, БР &gt; КС; МР &lt; ДС, ТР &gt; ПП</w:t>
      </w:r>
    </w:p>
    <w:p>
      <w:pPr>
        <w:pStyle w:val="Normal"/>
        <w:spacing w:lineRule="auto" w:line="360"/>
        <w:ind w:left="1560" w:hanging="0"/>
        <w:rPr>
          <w:sz w:val="28"/>
        </w:rPr>
      </w:pPr>
      <w:r>
        <w:rPr>
          <w:sz w:val="28"/>
          <w:szCs w:val="18"/>
        </w:rPr>
        <w:t>1997 г . НЛ &lt; НСО; БР &gt; КС, МР &lt; ДС; ТР &gt; ПП</w:t>
      </w:r>
    </w:p>
    <w:p>
      <w:pPr>
        <w:pStyle w:val="Normal"/>
        <w:spacing w:lineRule="auto" w:line="360"/>
        <w:ind w:left="1560" w:hanging="0"/>
        <w:rPr>
          <w:sz w:val="28"/>
        </w:rPr>
      </w:pPr>
      <w:r>
        <w:rPr>
          <w:sz w:val="28"/>
          <w:szCs w:val="18"/>
        </w:rPr>
        <w:t>1998 г : НЛ &lt; НСО, БР &gt; КС, МР &lt; ДС, ТР &gt; ПП</w:t>
      </w:r>
    </w:p>
    <w:tbl>
      <w:tblPr>
        <w:tblW w:w="11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0"/>
        <w:gridCol w:w="5920"/>
        <w:gridCol w:w="2680"/>
        <w:gridCol w:w="660"/>
      </w:tblGrid>
      <w:tr>
        <w:trPr>
          <w:trHeight w:val="100" w:hRule="exact"/>
        </w:trPr>
        <w:tc>
          <w:tcPr>
            <w:tcW w:w="1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left="3800" w:hanging="0"/>
        <w:jc w:val="left"/>
        <w:rPr>
          <w:sz w:val="28"/>
        </w:rPr>
      </w:pPr>
      <w:r>
        <w:rPr>
          <w:b/>
          <w:bCs/>
          <w:sz w:val="28"/>
        </w:rPr>
        <w:t>2.2. Показатели платежеспособности</w:t>
      </w:r>
    </w:p>
    <w:p>
      <w:pPr>
        <w:pStyle w:val="Normal"/>
        <w:spacing w:lineRule="auto" w:line="360" w:before="420" w:after="0"/>
        <w:rPr>
          <w:sz w:val="28"/>
        </w:rPr>
      </w:pPr>
      <w:r>
        <w:rPr>
          <w:sz w:val="28"/>
        </w:rPr>
        <w:t>Важнейшими показателями, характеризующими платежеспо</w:t>
        <w:softHyphen/>
        <w:t>собность фирмы, являются коэффициенты ликвидности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</w:rPr>
        <w:t>Коэффициент текущей ликвидности»</w:t>
      </w:r>
      <w:r>
        <w:rPr>
          <w:sz w:val="28"/>
        </w:rPr>
        <w:t xml:space="preserve"> ^Коэффициент лик</w:t>
        <w:softHyphen/>
        <w:t>видности численно выражает отношение текущих активов к те</w:t>
        <w:softHyphen/>
        <w:t>кущим пассивам. При значении коэффициента текущей ликвид</w:t>
        <w:softHyphen/>
        <w:t>ности около 1,8-2 предприятие по этому показателю считается достаточно благополучным. Коэффициент текущей ликвидности получил наиболее широкое применение в практической кредит</w:t>
        <w:softHyphen/>
        <w:t>ной и инвестиционной деятельности. Подобное положение обу</w:t>
        <w:softHyphen/>
        <w:t>словливается не только простотой его расчета и доступностью необходимой для этого финансовой информации, но и содержа</w:t>
        <w:softHyphen/>
        <w:t>тельностью его интерпретац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Численное значение коэффициента ликвидности показыва</w:t>
        <w:softHyphen/>
        <w:t>ет, во сколько раз стоимостная оценка текущих активов пре</w:t>
        <w:softHyphen/>
        <w:t>вышает величину существующих на момент оценки кратко</w:t>
        <w:softHyphen/>
        <w:t>срочных финансовых обязательств. Этот показатель отражает гипотетическую возможность фирмы, реализовав свои теку</w:t>
        <w:softHyphen/>
        <w:t>щие активы, осуществить расчет по всем текущим обязатель</w:t>
        <w:softHyphen/>
        <w:t>ствам. Ранее было отмечено, что текущие активы при укруп</w:t>
        <w:softHyphen/>
        <w:t>ненном рассмотрении их структуры складываются из величи</w:t>
        <w:softHyphen/>
        <w:t>ны запасов, дебиторской задолженности, денежных средств, краткосрочных финансовых вложений и прочих текущих ак</w:t>
        <w:softHyphen/>
        <w:t>тивов. Уже из самой структуры текущих активов следует, что даже превышение рекомендуемого уровня коэффициента лик-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видности не означает автоматически безусловной возможности  осуществления в некоторой ближайшей перспективе всех необходимых текущих платежей. Действительно, эта воз</w:t>
        <w:softHyphen/>
        <w:t>можность определяется, с одной стороны, величиной финан</w:t>
        <w:softHyphen/>
        <w:t>совых обязательств, которые необходимо погасить, а с дру</w:t>
        <w:softHyphen/>
        <w:t>гой — величиной наличных денежных средств и перспекти</w:t>
        <w:softHyphen/>
        <w:t>вами их поступления за счет реализации продукции (услуг), в том числе за счет сокращения запасов готовой продук</w:t>
        <w:softHyphen/>
        <w:t>ции, осуществления расчетов с дебиторами, в первую очередь с покупателями и заказчиками. Именно по причине указан</w:t>
        <w:softHyphen/>
        <w:t>ной аналитической ограниченности коэффициента текущей ликвидности при анализе платежеспособности фирмы и оцен</w:t>
        <w:softHyphen/>
        <w:t>ки ее ликвидности он дополняется еще несколькими коэффи</w:t>
        <w:softHyphen/>
        <w:t>циентами.</w:t>
      </w:r>
    </w:p>
    <w:p>
      <w:pPr>
        <w:pStyle w:val="Normal"/>
        <w:spacing w:lineRule="auto" w:line="360"/>
        <w:ind w:right="200" w:hanging="0"/>
        <w:rPr/>
      </w:pPr>
      <w:r>
        <w:rPr>
          <w:b/>
          <w:bCs/>
          <w:i/>
          <w:iCs/>
          <w:sz w:val="28"/>
        </w:rPr>
        <w:t>Коэффициент быстрой ликвидности»</w:t>
      </w:r>
      <w:r>
        <w:rPr>
          <w:sz w:val="28"/>
        </w:rPr>
        <w:t xml:space="preserve"> Этот коэффициент как раз показывает соотношение более ликвидной части текущих активов к величине текущих пассивов. Количественно он определяется как частное от деления стоимости текущих активов без учета стоимости запасов на объем текущих пасси;</w:t>
      </w:r>
    </w:p>
    <w:p>
      <w:pPr>
        <w:pStyle w:val="Normal"/>
        <w:spacing w:lineRule="auto" w:line="360"/>
        <w:ind w:left="120" w:hanging="0"/>
        <w:rPr>
          <w:sz w:val="28"/>
        </w:rPr>
      </w:pPr>
      <w:r>
        <w:rPr>
          <w:sz w:val="28"/>
        </w:rPr>
        <w:t>вов. Рекомендуемое значение коэффициента быстрой ликвидно</w:t>
        <w:softHyphen/>
        <w:t>сти - 0,5-1. По своей практической важности данный коэффи</w:t>
        <w:softHyphen/>
        <w:t>циент не уступает рассмотренному выше коэффициенту теку</w:t>
        <w:softHyphen/>
        <w:t>щей ликвидности. Многие банковские специалисты при приня</w:t>
        <w:softHyphen/>
        <w:t>тии решений о предоставлении кредитов полагаются на него даже в большей степени, чем на последний. Иногда расчет ко</w:t>
        <w:softHyphen/>
        <w:t>эффициента быстрой ликвидности называют «асИ 1е5Ь&gt; (что можно перевести как «лакмусовая бумажка»). То есть аналитики и специалисты считают, что несложные расчеты коэффициента быстрой ликвидности, базирующиеся опять-таки на широко доступных данных, позволяют получить содержательную ин</w:t>
        <w:softHyphen/>
        <w:t>формацию о состоянии платежеспособности потенциальных клиентов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</w:rPr>
        <w:t>Коэффициент абсолютной ликвидности.</w:t>
      </w:r>
      <w:r>
        <w:rPr>
          <w:sz w:val="28"/>
        </w:rPr>
        <w:t xml:space="preserve"> Дополняет два рассмотренных выше коэффициента и дает более полное представление о структуре текущих активов в сопоставлении с величиной текущих пассивов. Он показывает, каково соот</w:t>
        <w:softHyphen/>
        <w:t>ношение текущих активов в наиболее ликвидной форме, т. е. в денежной форме, к величине текущих пассивов. Рекоменду</w:t>
        <w:softHyphen/>
        <w:t>емое его значение - 0,05-0,2. Практическая важность этого показателя в том, что очень часто неплатежеспособными ока</w:t>
        <w:softHyphen/>
        <w:t>зываются фирмы, имеющие значительные запасы других, ме</w:t>
        <w:softHyphen/>
        <w:t>нее ликвидных, видов текущих активов, но не имеющие доста</w:t>
        <w:softHyphen/>
        <w:t>точно денежных средств для оплаты долгов и текущего финан</w:t>
        <w:softHyphen/>
        <w:t>сирова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ыше были рассмотрены три наиболее важных широко ис</w:t>
        <w:softHyphen/>
        <w:t>пользуемых на практике коэффициента, характеризующих уро</w:t>
        <w:softHyphen/>
        <w:t>вень платежеспособности предприятий.</w:t>
      </w:r>
    </w:p>
    <w:p>
      <w:pPr>
        <w:pStyle w:val="Normal"/>
        <w:spacing w:lineRule="auto" w:line="360"/>
        <w:ind w:firstLine="260"/>
        <w:rPr>
          <w:sz w:val="28"/>
        </w:rPr>
      </w:pPr>
      <w:r>
        <w:rPr>
          <w:sz w:val="28"/>
        </w:rPr>
        <w:t>Прежде чем перейти к дальнейшему рассмотрению коэффи</w:t>
        <w:softHyphen/>
        <w:t>циентов, рассчитываемых в ходе анализа финансово-хозяйствен</w:t>
        <w:softHyphen/>
        <w:t>ной деятельности, отметим ряд сложностей, с которыми может столкнуться изучающий курс студент или начинающий специа</w:t>
        <w:softHyphen/>
        <w:t>лист. Следует отметить наблюдающуюся в специальной литера</w:t>
        <w:softHyphen/>
        <w:t>туре терминологическую нечеткость, обусловленную главным образом тем, что методология экономического анализа в усло</w:t>
        <w:softHyphen/>
        <w:t>виях рыночной экономики пришла к нам из-за рубежа. Часто в отечественной литературе встречаются по нескольку вариан</w:t>
        <w:softHyphen/>
        <w:t>тов перевода на русский язык одного и того же термина. Напри</w:t>
        <w:softHyphen/>
        <w:t>мер, наряду с термином коэффициент быстрой ликвидности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(^и^ск гаПо) встречаются такие названия, как коэффициент кри</w:t>
        <w:softHyphen/>
        <w:t>тической оценки или коэффициент немедленной оценки, про</w:t>
        <w:softHyphen/>
        <w:t>межуточный коэффициент ликвидности и др.</w:t>
      </w:r>
    </w:p>
    <w:p>
      <w:pPr>
        <w:pStyle w:val="Normal"/>
        <w:spacing w:lineRule="auto" w:line="360"/>
        <w:rPr/>
      </w:pPr>
      <w:r>
        <w:rPr>
          <w:sz w:val="28"/>
        </w:rPr>
        <w:t>Нет в российской литературе и методологического единства в расчетах различных финансовых коэффициентов, причем нет единства даже в нормативных документах. Так, например, в Методических рекомендациях по оценке эффективности ин</w:t>
        <w:softHyphen/>
        <w:t>вестиционных проектов и их отбору для финансирования (утверждены Госстроем, Минэкономики, Минфином и Гос</w:t>
        <w:softHyphen/>
        <w:t>компромом 31 марта 1994 г. № 7-12/47) коэффициент текущей ликвидности рассчитывается как отношение текущих активов к текущим пассивам, а в Методических положениях по оцен</w:t>
        <w:softHyphen/>
        <w:t>ке финансового состояния предприятий и установлению не</w:t>
        <w:softHyphen/>
        <w:t>удовлетворительной структуры баланса (утверждены ФУДН' 12.08.94 № 31-р) объем текущих пассивов при расчете этого коэффициента принимают уменьшенным на величину доходов будущих периодов, фондов потребления и резервов предстоя</w:t>
        <w:softHyphen/>
        <w:t>щих расходов и платежей. Нет методологического единообразия и в рекомендациях по расчетам коэффициента абсолютной ликвидности. Более распространенными являются варианты, ко</w:t>
        <w:softHyphen/>
        <w:t>гда к наиболее ликвидным активам относятся денежные средст</w:t>
        <w:softHyphen/>
        <w:t>ва, а также когда в их состав включаются денежные средства и краткосрочные финансовые вложения. Подобных примеров применительно и к рассмотренным коэффициентам ликвидно</w:t>
        <w:softHyphen/>
        <w:t>сти, и ко многим другим можно было бы привести немало. В та</w:t>
        <w:softHyphen/>
        <w:t>кой ситуации особенно важно при изучении курса анализа фи</w:t>
        <w:softHyphen/>
        <w:t>нансово-хозяйственной деятельности понять внутреннюю сущ</w:t>
        <w:softHyphen/>
        <w:t>ность используемых показателей и рассчитываемых коэффици</w:t>
        <w:softHyphen/>
        <w:t xml:space="preserve">ентов. Это позволит при осуществлении анализа </w:t>
      </w:r>
      <w:r>
        <w:rPr>
          <w:i/>
          <w:iCs/>
          <w:sz w:val="28"/>
        </w:rPr>
        <w:t>ь</w:t>
      </w:r>
      <w:r>
        <w:rPr>
          <w:sz w:val="28"/>
        </w:rPr>
        <w:t xml:space="preserve"> зависимости от поставленных целей и задач, а также имеющейся в распоря</w:t>
        <w:softHyphen/>
        <w:t>жении финансовой информации определить перечень требую</w:t>
        <w:softHyphen/>
        <w:t>щихся коэффициентов и выбрать наиболее уместные способы их расчет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 наконец, понимание сущности коэффициентов, рассчиты</w:t>
        <w:softHyphen/>
        <w:t>ваемых в процессе анализа финансово-хозяйственной деятель</w:t>
        <w:softHyphen/>
        <w:t>ности, позволяет четко осознать их возможную ограниченность. Это особенно важно для условий российской экономики. Дело в том, что коэффициенты и рекомендуемые их численные зна</w:t>
        <w:softHyphen/>
        <w:t>чения - все это изначально разрабатывалось для условий разви</w:t>
        <w:softHyphen/>
        <w:t>той и стабильной рыночной экономики со всеми присущими ей</w:t>
      </w:r>
    </w:p>
    <w:p>
      <w:pPr>
        <w:pStyle w:val="Normal"/>
        <w:spacing w:lineRule="auto" w:line="360"/>
        <w:ind w:hanging="0"/>
        <w:jc w:val="right"/>
        <w:rPr>
          <w:sz w:val="28"/>
        </w:rPr>
      </w:pPr>
      <w:r>
        <w:rPr>
          <w:sz w:val="28"/>
          <w:szCs w:val="18"/>
        </w:rPr>
        <w:t>ФУДН - Федеральное управление по делам о несостоятельности.</w:t>
      </w:r>
    </w:p>
    <w:p>
      <w:pPr>
        <w:pStyle w:val="Normal"/>
        <w:spacing w:lineRule="auto" w:line="360"/>
        <w:ind w:left="120" w:hanging="0"/>
        <w:rPr>
          <w:sz w:val="28"/>
        </w:rPr>
      </w:pPr>
      <w:r>
        <w:rPr>
          <w:sz w:val="28"/>
        </w:rPr>
        <w:t>институтами, в которой нормально действуют различные ры</w:t>
        <w:softHyphen/>
        <w:t>ночные инструменты. Поскольку в России в настоящее время идет процесс реформирования экономической системы, к каж</w:t>
        <w:softHyphen/>
        <w:t>дому рассчитываемому в ходе экономического анализа коэффи</w:t>
        <w:softHyphen/>
        <w:t>циенту необходимо подходить критически, четко определяя возможности получения на их основе разумных и содержатель</w:t>
        <w:softHyphen/>
        <w:t>ных результат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пример, при разбиении текущих активов по степени лик</w:t>
        <w:softHyphen/>
        <w:t>видности запасы традиционно считаются менее ликвидными, чем дебиторская задолженность, что, принимая во внимание сложившуюся ситуацию с неплатежами, во многих случаях мо</w:t>
        <w:softHyphen/>
        <w:t>жет не отвечать действительности. Незначительная доля долго</w:t>
        <w:softHyphen/>
        <w:t>срочных заемных средств в общем объеме финансовых обяза</w:t>
        <w:softHyphen/>
        <w:t>тельств в современных российских условиях может скорее озна</w:t>
        <w:softHyphen/>
        <w:t>чать невозможность или затруднения в привлечении долгосроч</w:t>
        <w:softHyphen/>
        <w:t>ных кредитов и займов, чем высокую финансовую устойчивость и способность полагаться только на собственные ресурсы (как это могло бы быть истолковано в стране с развитой банковской системой и сравнительно свободным доступом предприятий к финансовым ресурсам). Таких примеров достаточно много. Поэтому если мы хотим получить коэффициенты, отражающие реальное финансово-хозяйственное состояние анализируемых объектов, то в российских условиях недостаточно полагаться лишь на классические схемы анализа и традиционные подходы, а необходимо предварительно оценить возможность получения в каждом конкретном случае объективных и содержательных результат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сутствие в настоящее время во многих случаях термино</w:t>
        <w:softHyphen/>
        <w:t>логического и методологического единообразия обусловлива</w:t>
        <w:softHyphen/>
        <w:t>ет еще одно требование к проведению организационного ха</w:t>
        <w:softHyphen/>
        <w:t>рактера анализа финансово-хозяйственной деятельности: опре</w:t>
        <w:softHyphen/>
        <w:t>делив круг рассчитываемых коэффициентов, аналитик дол</w:t>
        <w:softHyphen/>
        <w:t>жен по каждому из них привести схему расчета с указанием состава используемых при этом показателей и информацион</w:t>
        <w:softHyphen/>
        <w:t>ных источников.</w:t>
      </w:r>
    </w:p>
    <w:p>
      <w:pPr>
        <w:pStyle w:val="Normal"/>
        <w:spacing w:lineRule="auto" w:line="360"/>
        <w:ind w:firstLine="280"/>
        <w:rPr>
          <w:sz w:val="28"/>
        </w:rPr>
      </w:pPr>
      <w:r>
        <w:rPr>
          <w:sz w:val="28"/>
        </w:rPr>
        <w:t>Показатели ликвидности дают общее представление о соот</w:t>
        <w:softHyphen/>
        <w:t>ношении различных элементов текущих активов и пассивов предприятия. Их важность обусловливается традиционным ме</w:t>
        <w:softHyphen/>
        <w:t>стом и значением в процессе принятия решений в практической финансовой деятельности. Однако при всей их значимости для получения более полной картины о состоянии ликвидности и уровне платежеспособности они дополняются рядом других расчетных коэффициентов. Ниже будут рассмотрены некоторые из них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</w:rPr>
        <w:t>Коэффициент маневренности собственных оборотных средств.</w:t>
      </w:r>
      <w:r>
        <w:rPr>
          <w:sz w:val="28"/>
        </w:rPr>
        <w:t xml:space="preserve"> Данный коэффициент показывает, какая часть объема собственных оборотных средств (в специальной литературе их иногда еще называют функционирующим, или работающим, капиталом) приходится на наиболее мобильную составляю</w:t>
        <w:softHyphen/>
        <w:t>щую текущих активов - денежные средства. Определяется он отношением величины объема денежных средств к величи</w:t>
        <w:softHyphen/>
        <w:t>не собственных оборотных средств (разность текущих активов и пассивов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 использовании данного коэффициента в экономическом анализе необходимо помнить о его ограниченности. В условиях еще далекой от стабильности российской экономики (под ста</w:t>
        <w:softHyphen/>
        <w:t>бильностью следует понимать прежде всего наличие стабиль</w:t>
        <w:softHyphen/>
        <w:t>ных правовых и экономических условий: нормативной базы, на</w:t>
        <w:softHyphen/>
        <w:t>логового механизма, ценовых пропорций и т. п.) к данному ко</w:t>
        <w:softHyphen/>
        <w:t>эффициенту следует относиться с большой осторожностью. Лишь по мере того, как в стабильных условиях сложатся нор</w:t>
        <w:softHyphen/>
        <w:t>мальные, обусловленные спецификой рассматриваемого вида деятельности структурные соотношения и пропорции в имуще</w:t>
        <w:softHyphen/>
        <w:t>стве и источниках финансирования, этот показатель начнет при</w:t>
        <w:softHyphen/>
        <w:t>обретать аналитическую ценность. Прежде всего он будет вы</w:t>
        <w:softHyphen/>
        <w:t>ступать как индикатор изменений условий поступления денеж</w:t>
        <w:softHyphen/>
        <w:t>ных средств и их расходова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меньшение этого коэффициента указывает на возможное замедление погашения дебиторской задолженности или ужесто</w:t>
        <w:softHyphen/>
        <w:t>чение условий предоставления товарного кредита со стороны поставщиков и подрядчиков, а увеличение - свидетельствует о растущей возможности отвечать по текущим обязательствам. Имеется и другой подход к оценке маневренности функциони</w:t>
        <w:softHyphen/>
        <w:t>рующего капитала. Например, коэффициент маневренности ре</w:t>
        <w:softHyphen/>
        <w:t>комендуется определять как частное от деления стоимости запа</w:t>
        <w:softHyphen/>
        <w:t>сов и долгосрочной дебиторской задолженности (со сроком по</w:t>
        <w:softHyphen/>
        <w:t>гашения более одного года с даты отчета) на величину собст</w:t>
        <w:softHyphen/>
        <w:t>венных оборотных средств . При такой схеме расчета коэффи</w:t>
        <w:softHyphen/>
        <w:t>циент маневренности собственных оборотных средств показы</w:t>
        <w:softHyphen/>
        <w:t>вает, какую долю их объема составляют слабо мобильные теку</w:t>
        <w:softHyphen/>
        <w:t>щие активы.</w:t>
      </w:r>
    </w:p>
    <w:p>
      <w:pPr>
        <w:pStyle w:val="Normal"/>
        <w:spacing w:lineRule="auto" w:line="360"/>
        <w:ind w:left="40" w:firstLine="380"/>
        <w:rPr>
          <w:sz w:val="28"/>
        </w:rPr>
      </w:pPr>
      <w:r>
        <w:rPr>
          <w:sz w:val="28"/>
          <w:szCs w:val="18"/>
        </w:rPr>
        <w:t xml:space="preserve">См.: </w:t>
      </w:r>
      <w:r>
        <w:rPr>
          <w:i/>
          <w:iCs/>
          <w:sz w:val="28"/>
          <w:szCs w:val="18"/>
        </w:rPr>
        <w:t>Донцова Л. В., Никифоров Н. А.</w:t>
      </w:r>
      <w:r>
        <w:rPr>
          <w:sz w:val="28"/>
          <w:szCs w:val="18"/>
        </w:rPr>
        <w:t xml:space="preserve"> Составление и анализ годо</w:t>
        <w:softHyphen/>
        <w:t>вой бухгалтерской отчетности. - М.: ИКИ ДИС, 1977. - С. 43.</w:t>
      </w:r>
    </w:p>
    <w:p>
      <w:pPr>
        <w:pStyle w:val="Normal"/>
        <w:spacing w:lineRule="auto" w:line="360"/>
        <w:ind w:left="80" w:firstLine="300"/>
        <w:rPr/>
      </w:pPr>
      <w:r>
        <w:rPr>
          <w:b/>
          <w:bCs/>
          <w:i/>
          <w:iCs/>
          <w:sz w:val="28"/>
        </w:rPr>
        <w:t>Коэффициент обеспеченности собственными оборот</w:t>
        <w:softHyphen/>
        <w:t>ными средствами.</w:t>
      </w:r>
      <w:r>
        <w:rPr>
          <w:sz w:val="28"/>
        </w:rPr>
        <w:t xml:space="preserve"> Хорошей характеристикой уровня плате</w:t>
        <w:softHyphen/>
        <w:t>жеспособности является доля собственных оборотных средств в общем объеме текущих активов. Увеличение этого показателя при достаточно высоких темпах роста объема функционирую</w:t>
        <w:softHyphen/>
        <w:t>щего капитала свидетельствует об интенсивном развитии предприятия.</w:t>
      </w:r>
    </w:p>
    <w:p>
      <w:pPr>
        <w:pStyle w:val="TextBodyIndent"/>
        <w:rPr/>
      </w:pPr>
      <w:r>
        <w:rPr/>
        <w:t>Коэффициент обеспеченности собственными оборотными средствами рассматривается в сочетании с показателями ликвидности, в первую очередь с коэффициентом текущей лик</w:t>
        <w:softHyphen/>
        <w:t>видности. Рекомендуемым его значением при нормальном уровне текущей ликвидности может быть 0,5-0,6. Такое зна</w:t>
        <w:softHyphen/>
        <w:t>чение данного коэффициента говорит о том, что в текущей деятельности предприятия оборачивается относительно большой объем собственных оборотных средств. Низкая его вели</w:t>
        <w:softHyphen/>
        <w:t>чина свидетельствует о сильной зависимости предприятия при формировании оборотных активов от коммерческого кредита и краткосрочной задолженности. Одной из сложнейших про</w:t>
        <w:softHyphen/>
        <w:t>блем, с которыми столкнулись российские предприятия в хо</w:t>
        <w:softHyphen/>
        <w:t>де осуществления экономических реформ, является восста</w:t>
        <w:softHyphen/>
        <w:t>новление после либерализации цен необходимого объема оборотных средств в условиях резко снизившегося платежеспособ</w:t>
        <w:softHyphen/>
        <w:t>ного спроса и низкой возможности привлечения для этого кре</w:t>
        <w:softHyphen/>
        <w:t>дитных ресурсов.</w:t>
      </w:r>
    </w:p>
    <w:p>
      <w:pPr>
        <w:pStyle w:val="Normal"/>
        <w:spacing w:lineRule="auto" w:line="360"/>
        <w:ind w:firstLine="260"/>
        <w:rPr/>
      </w:pPr>
      <w:r>
        <w:rPr>
          <w:b/>
          <w:bCs/>
          <w:i/>
          <w:iCs/>
          <w:sz w:val="28"/>
        </w:rPr>
        <w:t>Доля производственных запасов в текущих активах.</w:t>
      </w:r>
      <w:r>
        <w:rPr>
          <w:sz w:val="28"/>
        </w:rPr>
        <w:t xml:space="preserve"> Этот показатель определяется как доля запасов и затрат в текущих активах. Имеет большое значение при проведении анализа фи</w:t>
        <w:softHyphen/>
        <w:t>нансово-хозяйственного состояния предприятия для внутрен</w:t>
        <w:softHyphen/>
        <w:t>него пользования, прежде всего при разработке направлений повышения эффективности его текущей деятельности. При оценке уровня платежеспособности и ликвидности имеет вспо</w:t>
        <w:softHyphen/>
        <w:t>могательное значение. Важность этого элемента оборотных средств обусловливает необходимость уделить ему внимание при анализе и разработке планов повышения эффективности деятельности предприятия. Анализ эффективности управления запасами, как правило, не является ключевым для турфирм. Их доля в стоимости имущества сравнительно велика для пред</w:t>
        <w:softHyphen/>
        <w:t>приятий гостиничного хозяйства, туристских баз, мотелей и кемпингов. И вместе с тем рассмотреть проблему анализа и управления запасами необходимо хотя бы потому, что хо</w:t>
        <w:softHyphen/>
        <w:t>зяйственные комплексы в туристской сфере могут включать и предприятия, осуществляющие виды деятельности, предполагающие наличие значительных запасов материальных ресурсов. Это объекты общественного питания, предприятия по производ</w:t>
        <w:softHyphen/>
        <w:t>ству продуктов питания и переработке сельскохозяйственной продукции и др.</w:t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  <w:t>Можно сказать, что показатель объема запасов предприятия имеет противоречивый характер. С одной стороны, незначи</w:t>
        <w:softHyphen/>
        <w:t>тельный их объем может свидетельствовать о дефиците оборот</w:t>
        <w:softHyphen/>
        <w:t>ных средств, затруднениях в получении товарных кредитов и т. п., а с другой - наличие значительного объема запасов мо</w:t>
        <w:softHyphen/>
        <w:t>жет быть следствием чрезмерных разовых закупок сырья и ма</w:t>
        <w:softHyphen/>
        <w:t>териалов, нерационального управления материально-техничес</w:t>
        <w:softHyphen/>
        <w:t>ким снабжением и складской деятельностью. Кроме того, анализ производственно-хозяйственного состояния предприятий раз</w:t>
        <w:softHyphen/>
        <w:t>личных отраслей показывает, что доля запасов в составе активов или текущих активов существенно зависит от осуществляемых ими конкретных видов деятельности. С учетом вышесказанного, те ориентиры и нормативные значения, к достижению которых должно стремиться предприятие при формировании и управле</w:t>
        <w:softHyphen/>
        <w:t>нии запасами, целесообразно определять по кругу успешно дей</w:t>
        <w:softHyphen/>
        <w:t>ствующих предприятий аналогичного профиля, функциони</w:t>
        <w:softHyphen/>
        <w:t>рующих в сходных условиях.</w:t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  <w:t>Для предприятий тех видов туристской деятельности, для ко</w:t>
        <w:softHyphen/>
        <w:t>торых характерным является сравнительно высокий уровень за</w:t>
        <w:softHyphen/>
        <w:t>пасов в составе текущих активов, целесообразно при оценке платежеспособности и ликвидности активов рассмотреть сле</w:t>
        <w:softHyphen/>
        <w:t>дующие коэффициенты.</w:t>
      </w:r>
    </w:p>
    <w:p>
      <w:pPr>
        <w:pStyle w:val="Normal"/>
        <w:spacing w:lineRule="auto" w:line="360"/>
        <w:ind w:firstLine="320"/>
        <w:rPr/>
      </w:pPr>
      <w:r>
        <w:rPr>
          <w:b/>
          <w:bCs/>
          <w:i/>
          <w:iCs/>
          <w:sz w:val="28"/>
        </w:rPr>
        <w:t>Доля собственных оборотных средств в покрытии запа</w:t>
        <w:softHyphen/>
        <w:t>сов.</w:t>
      </w:r>
      <w:r>
        <w:rPr>
          <w:sz w:val="28"/>
        </w:rPr>
        <w:t xml:space="preserve"> Этот показатель характеризует ту часть стоимости запасов, которая покрывается собственными оборотными средствами, а также традиционно имеет большое значение в анализе финан</w:t>
        <w:softHyphen/>
        <w:t>сового состояния. Значение этого коэффициента должно пре</w:t>
        <w:softHyphen/>
        <w:t>вышать величину 0,5.</w:t>
      </w:r>
    </w:p>
    <w:p>
      <w:pPr>
        <w:pStyle w:val="Normal"/>
        <w:spacing w:lineRule="auto" w:line="360"/>
        <w:ind w:firstLine="320"/>
        <w:rPr/>
      </w:pPr>
      <w:r>
        <w:rPr>
          <w:b/>
          <w:bCs/>
          <w:i/>
          <w:iCs/>
          <w:sz w:val="28"/>
        </w:rPr>
        <w:t>Коэффициент покрытия</w:t>
      </w:r>
      <w:r>
        <w:rPr>
          <w:i/>
          <w:iCs/>
          <w:sz w:val="28"/>
        </w:rPr>
        <w:t xml:space="preserve"> запасов.</w:t>
      </w:r>
      <w:r>
        <w:rPr>
          <w:sz w:val="28"/>
        </w:rPr>
        <w:t xml:space="preserve"> Рассчитывается как от</w:t>
        <w:softHyphen/>
        <w:t>ношение величины «нормальных» источников, определяемых как сумма собственных оборотных средств, краткосрочных кре</w:t>
        <w:softHyphen/>
        <w:t>дитов и займов, кредиторской задолженности за товары, работы и услуги и по векселям выданным, авансов, полученных от по</w:t>
        <w:softHyphen/>
        <w:t>купателей и заказчиков. Критическое значение этого показателя равно 1.</w:t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  <w:t>Значения перечисленных выше показателей для рассматри</w:t>
        <w:softHyphen/>
        <w:t>ваемого условного примера тугфирмы «Надежда» приведены в табл. 2.2.</w:t>
      </w:r>
    </w:p>
    <w:p>
      <w:pPr>
        <w:pStyle w:val="Normal"/>
        <w:spacing w:lineRule="auto" w:line="360"/>
        <w:ind w:hanging="0"/>
        <w:jc w:val="right"/>
        <w:rPr>
          <w:sz w:val="28"/>
        </w:rPr>
      </w:pPr>
      <w:r>
        <w:rPr>
          <w:sz w:val="28"/>
          <w:szCs w:val="18"/>
        </w:rPr>
        <w:t>Таблица 2.2</w:t>
      </w:r>
    </w:p>
    <w:p>
      <w:pPr>
        <w:pStyle w:val="Normal"/>
        <w:spacing w:lineRule="auto" w:line="360" w:before="20" w:after="0"/>
        <w:ind w:left="400" w:right="200" w:hanging="0"/>
        <w:jc w:val="center"/>
        <w:rPr>
          <w:sz w:val="28"/>
          <w:szCs w:val="18"/>
        </w:rPr>
      </w:pPr>
      <w:r>
        <w:rPr>
          <w:sz w:val="28"/>
          <w:szCs w:val="18"/>
        </w:rPr>
        <w:t>Коэффициенты оценки ликвидности и платежеспособности турфирмы «Надежда» за 1996-1998 гг.</w:t>
      </w:r>
    </w:p>
    <w:tbl>
      <w:tblPr>
        <w:tblW w:w="6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80"/>
        <w:gridCol w:w="880"/>
        <w:gridCol w:w="840"/>
        <w:gridCol w:w="880"/>
      </w:tblGrid>
      <w:tr>
        <w:trPr>
          <w:trHeight w:val="400" w:hRule="exact"/>
        </w:trPr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1оказатель</w:t>
            </w:r>
          </w:p>
        </w:tc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По сое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тоянию на</w:t>
            </w:r>
          </w:p>
        </w:tc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i/>
                <w:iCs/>
                <w:sz w:val="28"/>
                <w:szCs w:val="16"/>
              </w:rPr>
              <w:t>1</w:t>
            </w:r>
            <w:r>
              <w:rPr>
                <w:sz w:val="28"/>
                <w:szCs w:val="16"/>
              </w:rPr>
              <w:t xml:space="preserve"> конец</w:t>
            </w:r>
          </w:p>
        </w:tc>
      </w:tr>
      <w:tr>
        <w:trPr>
          <w:trHeight w:val="300" w:hRule="exact"/>
        </w:trPr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996г.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997 г.</w:t>
            </w:r>
          </w:p>
        </w:tc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998г.</w:t>
            </w:r>
          </w:p>
        </w:tc>
      </w:tr>
      <w:tr>
        <w:trPr>
          <w:trHeight w:val="520" w:hRule="exact"/>
        </w:trPr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Величина собственных оборотных средств</w:t>
            </w:r>
          </w:p>
        </w:tc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95,7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312,6</w:t>
            </w:r>
          </w:p>
        </w:tc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363,2</w:t>
            </w:r>
          </w:p>
        </w:tc>
      </w:tr>
      <w:tr>
        <w:trPr>
          <w:trHeight w:val="520" w:hRule="exact"/>
        </w:trPr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Маневренность собственных оборот</w:t>
              <w:softHyphen/>
              <w:t>ных средств</w:t>
            </w:r>
          </w:p>
        </w:tc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199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197</w:t>
            </w:r>
          </w:p>
        </w:tc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202</w:t>
            </w:r>
          </w:p>
        </w:tc>
      </w:tr>
      <w:tr>
        <w:trPr>
          <w:trHeight w:val="320" w:hRule="exact"/>
        </w:trPr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Коэффициент текущей ликвидности</w:t>
            </w:r>
          </w:p>
        </w:tc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74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64</w:t>
            </w:r>
          </w:p>
        </w:tc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60</w:t>
            </w:r>
          </w:p>
        </w:tc>
      </w:tr>
      <w:tr>
        <w:trPr>
          <w:trHeight w:val="320" w:hRule="exact"/>
        </w:trPr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Коэффициент быстрой ликвидности</w:t>
            </w:r>
          </w:p>
        </w:tc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8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86</w:t>
            </w:r>
          </w:p>
        </w:tc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87</w:t>
            </w:r>
          </w:p>
        </w:tc>
      </w:tr>
      <w:tr>
        <w:trPr>
          <w:trHeight w:val="500" w:hRule="exact"/>
        </w:trPr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Коэффициент абсолютной ликвидно</w:t>
              <w:softHyphen/>
              <w:t>сти (платежеспособности)</w:t>
            </w:r>
          </w:p>
        </w:tc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13</w:t>
            </w:r>
          </w:p>
        </w:tc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12</w:t>
            </w:r>
          </w:p>
        </w:tc>
      </w:tr>
      <w:tr>
        <w:trPr>
          <w:trHeight w:val="320" w:hRule="exact"/>
        </w:trPr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Доля оборотных средств в активах</w:t>
            </w:r>
          </w:p>
        </w:tc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33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36</w:t>
            </w:r>
          </w:p>
        </w:tc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40</w:t>
            </w:r>
          </w:p>
        </w:tc>
      </w:tr>
      <w:tr>
        <w:trPr>
          <w:trHeight w:val="520" w:hRule="exact"/>
        </w:trPr>
        <w:tc>
          <w:tcPr>
            <w:tcW w:w="3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Доля собственных оборотных средств в общем объеме текущих активов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4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39</w:t>
            </w:r>
          </w:p>
        </w:tc>
        <w:tc>
          <w:tcPr>
            <w:tcW w:w="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38</w:t>
            </w:r>
          </w:p>
        </w:tc>
      </w:tr>
      <w:tr>
        <w:trPr>
          <w:trHeight w:val="240" w:hRule="exact"/>
        </w:trPr>
        <w:tc>
          <w:tcPr>
            <w:tcW w:w="35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Доля производственных запасов в те</w:t>
              <w:softHyphen/>
            </w:r>
          </w:p>
        </w:tc>
        <w:tc>
          <w:tcPr>
            <w:tcW w:w="8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exact"/>
        </w:trPr>
        <w:tc>
          <w:tcPr>
            <w:tcW w:w="35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кущих активах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41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373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368</w:t>
            </w:r>
          </w:p>
        </w:tc>
      </w:tr>
      <w:tr>
        <w:trPr>
          <w:trHeight w:val="520" w:hRule="exact"/>
        </w:trPr>
        <w:tc>
          <w:tcPr>
            <w:tcW w:w="358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Доля собственных оборотных средств в покрытии запасов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97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98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96</w:t>
            </w:r>
          </w:p>
        </w:tc>
      </w:tr>
      <w:tr>
        <w:trPr>
          <w:trHeight w:val="400" w:hRule="exact"/>
        </w:trPr>
        <w:tc>
          <w:tcPr>
            <w:tcW w:w="358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Коэффициент покрытия запасов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79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90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81</w:t>
            </w:r>
          </w:p>
        </w:tc>
      </w:tr>
    </w:tbl>
    <w:p>
      <w:pPr>
        <w:pStyle w:val="Normal"/>
        <w:spacing w:lineRule="auto" w:line="36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</w:rPr>
      </w:pPr>
      <w:r>
        <w:rPr>
          <w:sz w:val="28"/>
        </w:rPr>
        <w:t>2.3. Платежеспособность и финансовое состояние</w:t>
      </w:r>
    </w:p>
    <w:p>
      <w:pPr>
        <w:pStyle w:val="Normal"/>
        <w:spacing w:lineRule="auto" w:line="360" w:before="180" w:after="0"/>
        <w:rPr>
          <w:sz w:val="28"/>
        </w:rPr>
      </w:pPr>
      <w:r>
        <w:rPr>
          <w:sz w:val="28"/>
        </w:rPr>
        <w:t>В предыдущем параграфе был рассмотрен ряд коэффици</w:t>
        <w:softHyphen/>
        <w:t>ентов, отражающих структурные соотношения отдельных компонент активов и пассивов предприятия и характеризую</w:t>
        <w:softHyphen/>
        <w:t>щих уровень его платежеспособности. Однако платежеспо</w:t>
        <w:softHyphen/>
        <w:t>собность можно выразить и через оценку финансового состоя</w:t>
        <w:softHyphen/>
        <w:t>ния предприятия. Подобный подход излагается в ряде работ'. По этой методике финансовое состояние предприятия определя</w:t>
        <w:softHyphen/>
      </w:r>
    </w:p>
    <w:p>
      <w:pPr>
        <w:sectPr>
          <w:type w:val="nextPage"/>
          <w:pgSz w:w="11906" w:h="16820"/>
          <w:pgMar w:left="1701" w:right="851" w:gutter="0" w:header="0" w:top="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sz w:val="28"/>
        </w:rPr>
        <w:t xml:space="preserve">ем.: </w:t>
      </w:r>
      <w:r>
        <w:rPr>
          <w:i/>
          <w:iCs/>
          <w:sz w:val="28"/>
        </w:rPr>
        <w:t>Ковалев В. В.</w:t>
      </w:r>
      <w:r>
        <w:rPr>
          <w:sz w:val="28"/>
        </w:rPr>
        <w:t xml:space="preserve"> Финансовый анализ: управление капиталом, выбор инвестиций, анализ отчетности. — М.: Финансы и статистика, 1996; </w:t>
      </w:r>
      <w:r>
        <w:rPr>
          <w:i/>
          <w:iCs/>
          <w:sz w:val="28"/>
        </w:rPr>
        <w:t>Донцова Л. В., Никифоров Н. А.</w:t>
      </w:r>
      <w:r>
        <w:rPr>
          <w:sz w:val="28"/>
        </w:rPr>
        <w:t xml:space="preserve"> Составление и анализ годовой бухгалтерской отчетности. - М.: ИКЦ ДИС, 1997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ется его возможностью формировать запасы и покрывать затра</w:t>
        <w:softHyphen/>
        <w:t>ты за счет ряда источников финансовых средств. Выбор запасов и затрат в качестве первоочередного направления финансирова</w:t>
        <w:softHyphen/>
        <w:t>ния при оценке финансовых возможностей предприятия обу</w:t>
        <w:softHyphen/>
        <w:t>словлен их важностью в обеспечении его нормальной текущей деятельност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качестве возможных источников финансирования запасов и затрат рассматриваются собственные оборотные средства (СОС) и нормальные источники формирования запасов и затрат (НИФЗЗ)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</w:rPr>
        <w:t>Собственные оборотные средства</w:t>
      </w:r>
      <w:r>
        <w:rPr>
          <w:sz w:val="28"/>
        </w:rPr>
        <w:t xml:space="preserve"> представляют собой разность текущих активов и пассивов (разность итогов разделов II и IV баланса). Собственные оборотные средства показывают, какая часть запасов, выплаченного за приобретенные ценности НДС, затрат на производство отпущенной в кредит продукции (работ/услуг) и других элементов оборотных средств может быть покрыта за счет собственных, т. е. образованных как фи</w:t>
        <w:softHyphen/>
        <w:t>нансовый результат деятельности, средств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</w:rPr>
        <w:t xml:space="preserve">Нормальные источники формирования запасов и затрат </w:t>
      </w:r>
      <w:r>
        <w:rPr>
          <w:sz w:val="28"/>
        </w:rPr>
        <w:t>включают собственные оборотные средства, краткосрочные пассивы (кредиты банков и прочие займы со сроком погашения до одного года) и задолженность кредиторам по оплате продук</w:t>
        <w:softHyphen/>
        <w:t>ции (работ, услуг). Последняя компонента складывается из ве</w:t>
        <w:softHyphen/>
        <w:t>личины кредиторской задолженности поставщикам и подрядчи</w:t>
        <w:softHyphen/>
        <w:t>кам, задолженности, оформленной векселями, и объема посту</w:t>
        <w:softHyphen/>
        <w:t>пивших авансовых платежей от покупателей и заказчик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ак можно заметить, самым ограниченным источником фор</w:t>
        <w:softHyphen/>
        <w:t>мирования запасов и затрат являются собственные оборотные средства. В России после либерализации цен и в условиях огра</w:t>
        <w:softHyphen/>
        <w:t>ниченных возможностей привлечения кредитных ресурсов про</w:t>
        <w:softHyphen/>
        <w:t>блема формирования собственных оборотных средств стоит очень остро, а сам факт их наличия в достаточных размерах мо</w:t>
        <w:softHyphen/>
        <w:t>жет свидетельствовать об успешной деятельности предприят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аждый из перечисленных выше показателей сравнивается с объемом средств, требующихся для формирования запасов и покрытия затрат (33), т. е. последовательно находится раз</w:t>
        <w:softHyphen/>
        <w:t>ность СОС - 33 и НИФЗЗ - 33. В зависимости от возможности покрытия требующихся для формирования запасов и затрат рас</w:t>
        <w:softHyphen/>
        <w:t>ходов за счет того или иного источника вводится несколько ти</w:t>
        <w:softHyphen/>
        <w:t>пов финансового состояния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</w:rPr>
        <w:t>Абсолютная платежеспособность</w:t>
      </w:r>
      <w:r>
        <w:rPr>
          <w:sz w:val="28"/>
        </w:rPr>
        <w:t xml:space="preserve"> предприятия бывает то</w:t>
        <w:softHyphen/>
        <w:t>гда, когла рге перечисленные выше разности</w:t>
      </w:r>
      <w:r>
        <w:rPr>
          <w:b/>
          <w:bCs/>
          <w:sz w:val="28"/>
        </w:rPr>
        <w:t xml:space="preserve"> имеют</w:t>
      </w:r>
      <w:r>
        <w:rPr>
          <w:sz w:val="28"/>
        </w:rPr>
        <w:t xml:space="preserve"> положительное значение, т. е. расходы на формирование запасов и за</w:t>
        <w:softHyphen/>
        <w:t>трат могут быть полностью покрыты за счет собственных обо</w:t>
        <w:softHyphen/>
        <w:t>ротных средств.</w:t>
      </w:r>
    </w:p>
    <w:p>
      <w:pPr>
        <w:pStyle w:val="Normal"/>
        <w:spacing w:lineRule="auto" w:line="360"/>
        <w:ind w:left="80" w:firstLine="300"/>
        <w:rPr/>
      </w:pPr>
      <w:r>
        <w:rPr>
          <w:b/>
          <w:bCs/>
          <w:i/>
          <w:iCs/>
          <w:sz w:val="28"/>
        </w:rPr>
        <w:t>Нормальный уровень платежеспособности</w:t>
      </w:r>
      <w:r>
        <w:rPr>
          <w:sz w:val="28"/>
        </w:rPr>
        <w:t xml:space="preserve"> характеризует</w:t>
        <w:softHyphen/>
        <w:t xml:space="preserve">ся соотношениями СОС - 33 &lt; 0 и НИФЗЗ - СС </w:t>
      </w:r>
      <w:r>
        <w:rPr>
          <w:i/>
          <w:iCs/>
          <w:sz w:val="28"/>
        </w:rPr>
        <w:t>&gt;. 0.</w:t>
      </w:r>
      <w:r>
        <w:rPr>
          <w:sz w:val="28"/>
        </w:rPr>
        <w:t xml:space="preserve"> Это наибо</w:t>
        <w:softHyphen/>
        <w:t>лее часто встречающаяся ситуация, когда собственных оборот</w:t>
        <w:softHyphen/>
        <w:t>ных средств, краткосрочных кредитов и займов и возможностей получения авансов и товаров в кредит достаточно для формиро</w:t>
        <w:softHyphen/>
        <w:t>вания запасов и затрат.</w:t>
      </w:r>
    </w:p>
    <w:p>
      <w:pPr>
        <w:pStyle w:val="Normal"/>
        <w:spacing w:lineRule="auto" w:line="360"/>
        <w:ind w:left="80" w:firstLine="300"/>
        <w:rPr/>
      </w:pPr>
      <w:r>
        <w:rPr>
          <w:b/>
          <w:bCs/>
          <w:i/>
          <w:iCs/>
          <w:sz w:val="28"/>
        </w:rPr>
        <w:t>Неустойчивое финансовое состояние</w:t>
      </w:r>
      <w:r>
        <w:rPr>
          <w:sz w:val="28"/>
        </w:rPr>
        <w:t xml:space="preserve"> обусловливает нару</w:t>
        <w:softHyphen/>
        <w:t>шение платежеспособности. Оно наступает в том случае, если и СОС - 33 &lt; 0, и НИФЗЗ - 33 &lt; 0, т. е. когда даже нормальных источников формирования запасов и затрат недостаточно для покрытия соответствующих расходов. Возникновение подобной ситуации должно служить сигналом для немедленного принятия мер по выводу предприятия из кризисного состояния. Финансо</w:t>
        <w:softHyphen/>
        <w:t>вое состояние предприятия может быть улучшено путем кор</w:t>
        <w:softHyphen/>
        <w:t>ректировки взаимоотношений с дебиторами, ускорением обора</w:t>
        <w:softHyphen/>
        <w:t>чиваемости дебиторской задолженности и запасов.</w:t>
      </w:r>
    </w:p>
    <w:p>
      <w:pPr>
        <w:pStyle w:val="Normal"/>
        <w:spacing w:lineRule="auto" w:line="360"/>
        <w:ind w:left="80" w:firstLine="300"/>
        <w:rPr/>
      </w:pPr>
      <w:r>
        <w:rPr>
          <w:b/>
          <w:bCs/>
          <w:i/>
          <w:iCs/>
          <w:sz w:val="28"/>
        </w:rPr>
        <w:t>Кризисным финансовое состояние</w:t>
      </w:r>
      <w:r>
        <w:rPr>
          <w:sz w:val="28"/>
        </w:rPr>
        <w:t xml:space="preserve"> считается, если в допол</w:t>
        <w:softHyphen/>
        <w:t>нение к неадекватному объему нормальных источников форми</w:t>
        <w:softHyphen/>
        <w:t>рования запасов и затрат наблюдается просроченная кредитор</w:t>
        <w:softHyphen/>
        <w:t>ская и дебиторская задолженность и кредиты, не погашенные в срок в полном размере.</w:t>
      </w:r>
    </w:p>
    <w:p>
      <w:pPr>
        <w:pStyle w:val="Normal"/>
        <w:spacing w:lineRule="auto" w:line="360"/>
        <w:ind w:left="80" w:firstLine="300"/>
        <w:rPr>
          <w:sz w:val="28"/>
        </w:rPr>
      </w:pPr>
      <w:r>
        <w:rPr>
          <w:sz w:val="28"/>
        </w:rPr>
        <w:t>Результаты соответствующих расчетов для удобства могут быть сведены в таблицу типа приведенной ниже (табл. 2.3).</w:t>
      </w:r>
    </w:p>
    <w:p>
      <w:pPr>
        <w:pStyle w:val="Normal"/>
        <w:spacing w:lineRule="auto" w:line="360"/>
        <w:ind w:hanging="0"/>
        <w:jc w:val="right"/>
        <w:rPr>
          <w:sz w:val="28"/>
        </w:rPr>
      </w:pPr>
      <w:r>
        <w:rPr>
          <w:sz w:val="28"/>
          <w:szCs w:val="18"/>
        </w:rPr>
        <w:t>Таблица 2.3</w:t>
      </w:r>
    </w:p>
    <w:p>
      <w:pPr>
        <w:pStyle w:val="Normal"/>
        <w:spacing w:lineRule="auto" w:line="360"/>
        <w:ind w:left="1200" w:right="1200" w:hanging="0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Характеристика финансового состояния турфирмы «Надежда» за 1996-1998 гг.</w:t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0"/>
        <w:gridCol w:w="900"/>
        <w:gridCol w:w="880"/>
        <w:gridCol w:w="940"/>
      </w:tblGrid>
      <w:tr>
        <w:trPr>
          <w:trHeight w:val="440" w:hRule="exact"/>
        </w:trPr>
        <w:tc>
          <w:tcPr>
            <w:tcW w:w="340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Показа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По сое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тоянию н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конец</w:t>
            </w:r>
          </w:p>
        </w:tc>
      </w:tr>
      <w:tr>
        <w:trPr>
          <w:trHeight w:val="320" w:hRule="exact"/>
        </w:trPr>
        <w:tc>
          <w:tcPr>
            <w:tcW w:w="340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996г.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997г.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998г.</w:t>
            </w:r>
          </w:p>
        </w:tc>
      </w:tr>
      <w:tr>
        <w:trPr>
          <w:trHeight w:val="340" w:hRule="exact"/>
        </w:trPr>
        <w:tc>
          <w:tcPr>
            <w:tcW w:w="340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Запасы и затраты (33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303,8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318,4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377,5</w:t>
            </w:r>
          </w:p>
        </w:tc>
      </w:tr>
      <w:tr>
        <w:trPr>
          <w:trHeight w:val="520" w:hRule="exact"/>
        </w:trPr>
        <w:tc>
          <w:tcPr>
            <w:tcW w:w="340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Собственные оборотные средства (СОС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95,7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312,6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363,2</w:t>
            </w:r>
          </w:p>
        </w:tc>
      </w:tr>
      <w:tr>
        <w:trPr>
          <w:trHeight w:val="840" w:hRule="exact"/>
        </w:trPr>
        <w:tc>
          <w:tcPr>
            <w:tcW w:w="340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Объем нормальных источников формирования запасов и затрат (НИФЗЗ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510,2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566,6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643,4</w:t>
            </w:r>
          </w:p>
        </w:tc>
      </w:tr>
    </w:tbl>
    <w:p>
      <w:pPr>
        <w:pStyle w:val="Normal"/>
        <w:spacing w:lineRule="auto" w:line="36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0"/>
        <w:jc w:val="right"/>
        <w:rPr>
          <w:sz w:val="28"/>
        </w:rPr>
      </w:pPr>
      <w:r>
        <w:rPr>
          <w:i/>
          <w:iCs/>
          <w:sz w:val="28"/>
          <w:szCs w:val="18"/>
        </w:rPr>
        <w:t>Окончание</w:t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0"/>
        <w:gridCol w:w="880"/>
        <w:gridCol w:w="880"/>
        <w:gridCol w:w="920"/>
      </w:tblGrid>
      <w:tr>
        <w:trPr>
          <w:trHeight w:val="360" w:hRule="exact"/>
        </w:trPr>
        <w:tc>
          <w:tcPr>
            <w:tcW w:w="344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По сое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тоянию на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конец</w:t>
            </w:r>
          </w:p>
        </w:tc>
      </w:tr>
      <w:tr>
        <w:trPr>
          <w:trHeight w:val="340" w:hRule="exact"/>
        </w:trPr>
        <w:tc>
          <w:tcPr>
            <w:tcW w:w="34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Показатель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996г.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997 г.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998 г.</w:t>
            </w:r>
          </w:p>
        </w:tc>
      </w:tr>
      <w:tr>
        <w:trPr>
          <w:trHeight w:val="580" w:hRule="exact"/>
        </w:trPr>
        <w:tc>
          <w:tcPr>
            <w:tcW w:w="344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Излишек или недостаток СОС ФС = СОС - 33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-8,1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-5,8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-14,3</w:t>
            </w:r>
          </w:p>
        </w:tc>
      </w:tr>
      <w:tr>
        <w:trPr>
          <w:trHeight w:val="480" w:hRule="exact"/>
        </w:trPr>
        <w:tc>
          <w:tcPr>
            <w:tcW w:w="344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Излишек или недостаток величины основных источников формировани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344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запасов и затрат ФО = НИФЗЗ - 33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06,4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48,2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65,9</w:t>
            </w:r>
          </w:p>
        </w:tc>
      </w:tr>
    </w:tbl>
    <w:p>
      <w:pPr>
        <w:pStyle w:val="Normal"/>
        <w:spacing w:lineRule="auto" w:line="36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</w:rPr>
      </w:pPr>
      <w:r>
        <w:rPr>
          <w:b/>
          <w:bCs/>
          <w:sz w:val="28"/>
        </w:rPr>
        <w:t>2.4. Оценка финансовой устойчивости турфирмы</w:t>
      </w:r>
    </w:p>
    <w:p>
      <w:pPr>
        <w:pStyle w:val="Normal"/>
        <w:spacing w:lineRule="auto" w:line="360" w:before="160" w:after="0"/>
        <w:ind w:left="80" w:firstLine="300"/>
        <w:rPr>
          <w:sz w:val="28"/>
        </w:rPr>
      </w:pPr>
      <w:r>
        <w:rPr>
          <w:sz w:val="28"/>
        </w:rPr>
        <w:t>Анализ ликвидности активов и платежеспособности позволя</w:t>
        <w:softHyphen/>
        <w:t>ет оценить возможность предприятия в процессе текущей дея</w:t>
        <w:softHyphen/>
        <w:t>тельности отвечать по своим обязательствам. Однако время от времени в соответствии со стратегическими планами предпри</w:t>
        <w:softHyphen/>
        <w:t>ятия осуществляют крупномасштабные планы развития, тре</w:t>
        <w:softHyphen/>
        <w:t>бующие привлечения крупных финансовых средств на значи</w:t>
        <w:softHyphen/>
        <w:t>тельное время. В связи с этим для инвесторов, участвующих в таких проектах, очень важно убедиться не только в высокой платежеспособности предприятия, но и в возможности поддер</w:t>
        <w:softHyphen/>
        <w:t>живать соответствующее состояние в течение длительного пери</w:t>
        <w:softHyphen/>
        <w:t>ода (по крайней мере на срок осуществления проекта и возвра</w:t>
        <w:softHyphen/>
        <w:t>та средств), т. е. финансовой устойчивости.</w:t>
      </w:r>
    </w:p>
    <w:p>
      <w:pPr>
        <w:pStyle w:val="Normal"/>
        <w:spacing w:lineRule="auto" w:line="360"/>
        <w:ind w:left="80" w:firstLine="300"/>
        <w:rPr>
          <w:sz w:val="28"/>
        </w:rPr>
      </w:pPr>
      <w:r>
        <w:rPr>
          <w:sz w:val="28"/>
        </w:rPr>
        <w:t>Финансовая устойчивость характеризуется рядом коэффици</w:t>
        <w:softHyphen/>
        <w:t>ентов, устанавливающих определенные структурные соотноше</w:t>
        <w:softHyphen/>
        <w:t>ния между отдельными статьями активов и пассивов предпри</w:t>
        <w:softHyphen/>
        <w:t>ятия. Как правило, при расчете коэффициентов финансовой ус</w:t>
        <w:softHyphen/>
        <w:t>тойчивости используются довольно крупные стоимостные агре</w:t>
        <w:softHyphen/>
        <w:t>гаты баланса, и поэтому определяемые соотношения достаточно устойчивы во времени. Собственно, это свойство и позволяет использовать их для указанных выше целей. При оценке финан</w:t>
        <w:softHyphen/>
        <w:t>совой устойчивости в числе первых вопросов, интересующих потенциальных инвесторов, стоит вопрос о том, насколько ана</w:t>
        <w:softHyphen/>
        <w:t>лизируемое предприятие зависит от привлеченных денежных средств или насколько в своей деятельности оно полагается на собственные ресурсы.</w:t>
      </w:r>
    </w:p>
    <w:p>
      <w:pPr>
        <w:pStyle w:val="Normal"/>
        <w:spacing w:lineRule="auto" w:line="360"/>
        <w:ind w:left="80" w:firstLine="300"/>
        <w:rPr>
          <w:sz w:val="28"/>
        </w:rPr>
      </w:pPr>
      <w:r>
        <w:rPr>
          <w:sz w:val="28"/>
        </w:rPr>
        <w:t>Известно, что собственные ресурсы дороже заемных (за</w:t>
        <w:softHyphen/>
        <w:t>емные ресурсы в меньшей степени, чем собственные, подвержены инфляции, выплаты определенной части кредитов прово</w:t>
        <w:softHyphen/>
        <w:t>дятся из налогооблагаемои прибыли и др.), поэтому перед мно</w:t>
        <w:softHyphen/>
        <w:t>гими предприятиями для расширения их деятельности стоит задача привлечения заемных средств. Оценка краткосрочной и долгосрочной платежеспособности предприятия инвестици</w:t>
        <w:softHyphen/>
        <w:t>онными институтами проводится на основе анализа структуры капитала. Наиболее эффективен указанный анализ в динамиче</w:t>
        <w:softHyphen/>
        <w:t>ском аспекте.</w:t>
      </w:r>
    </w:p>
    <w:p>
      <w:pPr>
        <w:pStyle w:val="Normal"/>
        <w:spacing w:lineRule="auto" w:line="360"/>
        <w:ind w:left="40" w:firstLine="300"/>
        <w:rPr>
          <w:sz w:val="28"/>
        </w:rPr>
      </w:pPr>
      <w:r>
        <w:rPr>
          <w:sz w:val="28"/>
        </w:rPr>
        <w:t>Состояние структуры капитала анализируется на базе бух</w:t>
        <w:softHyphen/>
        <w:t>галтерской отчетности (формы № 1, 5). По данным фор</w:t>
        <w:softHyphen/>
        <w:t>мы № 5 проводится анализ в динамике состояния краткосроч</w:t>
        <w:softHyphen/>
        <w:t>ной и долгосрочной задолженности. По темпам роста или сни</w:t>
        <w:softHyphen/>
        <w:t>жения задолженности можно судить о проводимой кредитной политике предприятия в течение исследуемого периода. Сте</w:t>
        <w:softHyphen/>
        <w:t>пень рискованности указанной политики определяется путем сопоставления активов с пассивами. Данный анализ в динамике позволяет проследить эволюцию финансовой устойчивости фирмы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</w:rPr>
        <w:t xml:space="preserve">Коэффициент концентрации привлеченного капитала. </w:t>
      </w:r>
      <w:r>
        <w:rPr>
          <w:sz w:val="28"/>
        </w:rPr>
        <w:t>Данный коэффициент рассчитывается как отношение привле</w:t>
        <w:softHyphen/>
        <w:t>ченного капитала к общему объему используемого капитала (равному стоимостной оценке всех используемых хозяйствен</w:t>
        <w:softHyphen/>
        <w:t>ных средств). Величина привлеченного капитала находится как сумма долгосрочных и краткосрочных пассивов (сумма итогов разделов IV и V баланса). Эмпирически установлено, что для того, чтобы предприятие считалось финансово устой</w:t>
        <w:softHyphen/>
        <w:t>чивым (по этому показателю), доля привлеченного капитала не должна превышать 50 %. Данный коэффициент имеет ши</w:t>
        <w:softHyphen/>
        <w:t>рокое практическое использование и рассматривается инвес</w:t>
        <w:softHyphen/>
        <w:t>торами и кредиторами как важный индикатор финансовой ус</w:t>
        <w:softHyphen/>
        <w:t>тойчивости, на основе которого принимаются решения о вложе</w:t>
        <w:softHyphen/>
        <w:t>ниях капитала. По мере того как значение коэффициента кон</w:t>
        <w:softHyphen/>
        <w:t>центрации привлеченного капитала приближается к 50 %, для кредиторов становится все более рискованным делом участво</w:t>
        <w:softHyphen/>
        <w:t>вать в финансировании данного предприятия. Значение этого коэффициента учитывается, как правило, инвесторами и при оп</w:t>
        <w:softHyphen/>
        <w:t>ределении конкретных условий предоставления финансовых средств: чем выше его значение, тем более жесткие условия кредитования.</w:t>
      </w:r>
    </w:p>
    <w:p>
      <w:pPr>
        <w:pStyle w:val="Normal"/>
        <w:spacing w:lineRule="auto" w:line="360"/>
        <w:ind w:firstLine="280"/>
        <w:rPr/>
      </w:pPr>
      <w:r>
        <w:rPr>
          <w:b/>
          <w:bCs/>
          <w:i/>
          <w:iCs/>
          <w:sz w:val="28"/>
        </w:rPr>
        <w:t>Коэффициент концентрации собственного капитала.</w:t>
      </w:r>
      <w:r>
        <w:rPr>
          <w:sz w:val="28"/>
        </w:rPr>
        <w:t xml:space="preserve"> По</w:t>
        <w:softHyphen/>
        <w:t>казывает, какая доля в общем объеме хозяйственных средств приходится на собственный капитал. Собственный капитал представляет собой средства пассива предприятия, свободные от обязательства их возврата. Количественно собственный ка</w:t>
        <w:softHyphen/>
        <w:t>питал равен итогу раздела IV бухгалтерского баланса. В-соот</w:t>
        <w:softHyphen/>
        <w:t>ветствии с принятой в России формой баланса собственный капитал складывается из уставного капитала, формируемого на этапе организационного становления коммерческой орга</w:t>
        <w:softHyphen/>
        <w:t>низации; добавочного капитала, отражающего, как правило, сумму переоценок основных средств вследствие инфляции (очень часто он во много раз превышает величину уставного капитала); из резервных фондов и фондов накопления и со</w:t>
        <w:softHyphen/>
        <w:t>циальной сферы; сумм целевого финансирования и поступле</w:t>
        <w:softHyphen/>
        <w:t>ния (обычно предприятие имеет определенные обязательства по использованию этих средств); а также из нераспределенной прибыли прошлых лег и отчетного периода. В некотором ро</w:t>
        <w:softHyphen/>
        <w:t>де данный коэффициент является дополнением предыдущего -в сумме они дают единицу. Коэффициент концентрации собст</w:t>
        <w:softHyphen/>
        <w:t>венных средств также имеет широкое применение в практике инвестиционной деятельности. Инвесторы полагают, что для финансово устойчивого предприятия значение этого показате</w:t>
        <w:softHyphen/>
        <w:t>ля должно быть не ниже 0,5-0,6, т. е. на 50-60 % имущест</w:t>
        <w:softHyphen/>
        <w:t>во предприятия должно быть сформировано за счет собствен</w:t>
        <w:softHyphen/>
        <w:t>ного капитала.</w:t>
      </w:r>
    </w:p>
    <w:p>
      <w:pPr>
        <w:pStyle w:val="Normal"/>
        <w:spacing w:lineRule="auto" w:line="360"/>
        <w:ind w:left="80" w:firstLine="300"/>
        <w:rPr/>
      </w:pPr>
      <w:r>
        <w:rPr>
          <w:b/>
          <w:bCs/>
          <w:i/>
          <w:iCs/>
          <w:sz w:val="28"/>
        </w:rPr>
        <w:t>Коэффициент финансовой зависимости.</w:t>
      </w:r>
      <w:r>
        <w:rPr>
          <w:sz w:val="28"/>
        </w:rPr>
        <w:t xml:space="preserve"> Рассчитывается • как отношение всего объема хозяйственных средств к величине собственного капитала. Легко заметить, что численно он равен обратной величине предыдущего показателя. Коэффициент фи</w:t>
        <w:softHyphen/>
        <w:t>нансовой зависимости показывает, сколько рублей стоимостной оценки всего имущества предприятия приходится на один рубль собственного капитала. Чем больше значение этого показателя, тем выше зависимость предприятия от привлеченных финансо</w:t>
        <w:softHyphen/>
        <w:t>вых средств. Когда его значение начинает превышать 1,8-2, то это означает, что объем заимствования дополнительных финан</w:t>
        <w:softHyphen/>
        <w:t>совых средств достиг критической величины.</w:t>
      </w:r>
    </w:p>
    <w:p>
      <w:pPr>
        <w:pStyle w:val="Normal"/>
        <w:spacing w:lineRule="auto" w:line="360"/>
        <w:ind w:hanging="0"/>
        <w:jc w:val="left"/>
        <w:rPr/>
      </w:pPr>
      <w:r>
        <w:rPr>
          <w:b/>
          <w:bCs/>
          <w:i/>
          <w:iCs/>
          <w:sz w:val="28"/>
        </w:rPr>
        <w:t xml:space="preserve">Коэффициент маневренности собственного капитала. </w:t>
      </w:r>
      <w:r>
        <w:rPr>
          <w:sz w:val="28"/>
        </w:rPr>
        <w:t>Данный коэффициент показывает, каков удельный вес собст</w:t>
        <w:softHyphen/>
        <w:t>венных оборотных средств (напомним, что собственные обо</w:t>
        <w:softHyphen/>
        <w:t>ротные средства предприятия равны разности текущих активов и пассивов) в объеме собственного капитала. Нельзя однозначно указать оптимальный уровень значения этого показателя, кото</w:t>
        <w:softHyphen/>
        <w:t>рый необходимо стремиться обеспечить. По-видимому, как по</w:t>
        <w:softHyphen/>
        <w:t>ложительная тенденция может рассматриваться некоторый рост коэффициента маневренности во времени. Для большинстваоссийских предприятии со значительным резервом производ</w:t>
        <w:softHyphen/>
        <w:t>ственных мощностей и не всегда рациональной структурой имущества еще долгое время увеличение этого показателя будет свидетельствовать об успешной деятельности и повышении их финансовых возможносте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аждый из трех приведенных выше показателей может быть выведен один из другого, и поэтому нет необходимости при анализе финансово-хозяйственной деятельности предприятий рассчитывать каждый из них. Выбор же конкретного коэффи</w:t>
        <w:softHyphen/>
        <w:t>циента должен обусловливаться целями, которые менеджер предприятия хотел бы достичь, используя результаты анализа. Если необходимо показать, что в результате эффективного управления предприятие интенсивно развивается, то целесооб</w:t>
        <w:softHyphen/>
        <w:t>разно привести динамику коэффициента концентрации собст</w:t>
        <w:softHyphen/>
        <w:t>венного капитала. В случае осуществления масштабного инве</w:t>
        <w:softHyphen/>
        <w:t>стиционного проекта (это может быть необязательно развитие материальной базы производства, а, например, крупная торговая операция или операция по созданию большого запаса сырья и материалов по низкой цене за счет кредита и т. п.) наиболее уместным может быть показатель концентрации привлеченного капитала. Если же речь идет о том, чтобы убедить кредитора в необходимости предоставить дополнительный кредит, то, воз</w:t>
        <w:softHyphen/>
        <w:t>можно, это будет проще сделать, показав существующую раз</w:t>
        <w:softHyphen/>
        <w:t>ницу между критическим и фактическим значением коэффици</w:t>
        <w:softHyphen/>
        <w:t>ента финансовой зависимост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сматривая вопрос о финансовой зависимости пред</w:t>
        <w:softHyphen/>
        <w:t>приятия, важно исследовать не только соотношение собствен</w:t>
        <w:softHyphen/>
        <w:t>ного и привлеченного капитала в увязке с общим объемом хозяйственных средств, но и структуру заемных средств. Неко</w:t>
        <w:softHyphen/>
        <w:t>торое представление об этом дает ряд приведенных ниже коэф</w:t>
        <w:softHyphen/>
        <w:t>фициентов.</w:t>
      </w:r>
    </w:p>
    <w:p>
      <w:pPr>
        <w:pStyle w:val="Normal"/>
        <w:spacing w:lineRule="auto" w:line="360"/>
        <w:ind w:firstLine="280"/>
        <w:rPr/>
      </w:pPr>
      <w:r>
        <w:rPr>
          <w:b/>
          <w:bCs/>
          <w:i/>
          <w:iCs/>
          <w:sz w:val="28"/>
        </w:rPr>
        <w:t>Коэффициент структуры долгосрочных вложений.</w:t>
      </w:r>
      <w:r>
        <w:rPr>
          <w:sz w:val="28"/>
        </w:rPr>
        <w:t xml:space="preserve"> Дан</w:t>
        <w:softHyphen/>
        <w:t>ный коэффициент отражает долю долгосрочных обязательств в объеме внеоборотных активов предприятия. Он рассчитывает</w:t>
        <w:softHyphen/>
        <w:t>ся как отношение долгосрочных обязательств (сумма кредитов и займов со сроком погашения, превышающим 12 месяцев, и прочих долгосрочных пассивов) к стоимости внеоборотных активов предприятия. При определенных условиях этот коэффи</w:t>
        <w:softHyphen/>
        <w:t>циент показывает, какая доля основных средств сформирована с помощью привлеченных кредитных ресурсов. В зависимости от конкретных условий данный коэффициент может интерпре</w:t>
        <w:softHyphen/>
        <w:t>тироваться по-разному: для нового предприятия на начальном этапе развития он может отражать пропорцию участия учре-.дителей, акционеров, банков и прочих заемщиков в 'создании бизнеса. Сам факт участия в создании бизнеса банковского капитала может порой свидетельствовать о его перспективнос</w:t>
        <w:softHyphen/>
        <w:t>ти и надежности учредителей. Для предприятий, функцио</w:t>
        <w:softHyphen/>
        <w:t>нирующих уже длительное время, этот коэффициент может показывать масштабы осуществляемых мероприятий по рас</w:t>
        <w:softHyphen/>
        <w:t>ширению или -техническому развитию. В этом плане весьма содержательную информацию может дать анализ совместной динамики долгосрочных обязательств и объема незавершенно</w:t>
        <w:softHyphen/>
        <w:t>го строительства.</w:t>
      </w:r>
    </w:p>
    <w:p>
      <w:pPr>
        <w:pStyle w:val="Normal"/>
        <w:spacing w:lineRule="auto" w:line="360"/>
        <w:ind w:left="40" w:firstLine="300"/>
        <w:rPr>
          <w:sz w:val="28"/>
        </w:rPr>
      </w:pPr>
      <w:r>
        <w:rPr>
          <w:sz w:val="28"/>
        </w:rPr>
        <w:t>И для коэффициента структуры долгосрочных вложений также трудно указать рекомендуемое значение: низкое его зна</w:t>
        <w:softHyphen/>
        <w:t>чение может свидетельствовать о невозможности привлечения долгосрочных кредитов и займов, а слишком высокое - либо о возможности предоставления надежных залогов или финансо</w:t>
        <w:softHyphen/>
        <w:t>вых поручительств, либо о сильной зависимости от сторонних инвесторов.</w:t>
      </w:r>
    </w:p>
    <w:p>
      <w:pPr>
        <w:pStyle w:val="Normal"/>
        <w:spacing w:lineRule="auto" w:line="360"/>
        <w:ind w:left="40" w:firstLine="300"/>
        <w:rPr/>
      </w:pPr>
      <w:r>
        <w:rPr>
          <w:b/>
          <w:bCs/>
          <w:i/>
          <w:iCs/>
          <w:sz w:val="28"/>
        </w:rPr>
        <w:t>Коэффициент  долгосрочного  привлечения  заемных средств.</w:t>
      </w:r>
      <w:r>
        <w:rPr>
          <w:sz w:val="28"/>
        </w:rPr>
        <w:t xml:space="preserve"> Численно данный коэффициент равен отношению дол</w:t>
        <w:softHyphen/>
        <w:t>госрочных обязательств к сумме долгосрочных обязательств и собственного капитала. В аналитическом плане этот коэффи</w:t>
        <w:softHyphen/>
        <w:t>циент дополняет рассмотренные выше. Как правило, собствен</w:t>
        <w:softHyphen/>
        <w:t>ный капитал и долгосрочные привлеченные средства являются основным источником формирования внеоборотных активов предприятия. Коэффициент долгосрочного привлечения заем</w:t>
        <w:softHyphen/>
        <w:t>ных средств, таким образом, показывает, какая часть а источни</w:t>
        <w:softHyphen/>
        <w:t>ках формирования внеоборотных активов в данный момент приходится на собственный капитал, а какая - на долгосрочные заемные средства. Чрезмерно высокое значение этого показате</w:t>
        <w:softHyphen/>
        <w:t>ля свидетельствует о сильной зависимости от привлеченною капитала, о необходимости выплачивать в перспективе значи</w:t>
        <w:softHyphen/>
        <w:t>тельные суммы денежных средств в виде процентов за пользо</w:t>
        <w:softHyphen/>
        <w:t>вание кредитами и т.п.</w:t>
      </w:r>
    </w:p>
    <w:p>
      <w:pPr>
        <w:pStyle w:val="Normal"/>
        <w:spacing w:lineRule="auto" w:line="360"/>
        <w:ind w:left="40" w:firstLine="300"/>
        <w:rPr/>
      </w:pPr>
      <w:r>
        <w:rPr>
          <w:b/>
          <w:bCs/>
          <w:i/>
          <w:iCs/>
          <w:sz w:val="28"/>
        </w:rPr>
        <w:t>Коэффициент структуры привлеченного капитала.</w:t>
      </w:r>
      <w:r>
        <w:rPr>
          <w:sz w:val="28"/>
        </w:rPr>
        <w:t xml:space="preserve"> Этот показатель рассчитывается как отношение имеющихся у пред</w:t>
        <w:softHyphen/>
        <w:t>приятия долгосрочных обязательств к общей величине при</w:t>
        <w:softHyphen/>
        <w:t>влеченного капитала. Он дает представление о структуре привлеченного капитала, отражая, какая его часть приходится на долгосрочные обязательства. Данный коэффициент пока</w:t>
        <w:softHyphen/>
        <w:t>зывает долю обязательств, погашение которых предстоит осуществить не в данный период, а в перспективе, т. е. от какой-то  части своих обязательств предприятие свободно в теку</w:t>
        <w:softHyphen/>
        <w:t>щем периоде.</w:t>
      </w:r>
    </w:p>
    <w:p>
      <w:pPr>
        <w:pStyle w:val="Normal"/>
        <w:spacing w:lineRule="auto" w:line="360"/>
        <w:ind w:left="160" w:firstLine="300"/>
        <w:rPr>
          <w:sz w:val="28"/>
        </w:rPr>
      </w:pPr>
      <w:r>
        <w:rPr>
          <w:sz w:val="28"/>
        </w:rPr>
        <w:t>При исследовании финансовой устойчивости предприя</w:t>
        <w:softHyphen/>
        <w:t>тия представляет интерес анализ данного коэффициента со</w:t>
        <w:softHyphen/>
        <w:t>вместно с коэффициентом концентрации привлеченного ка</w:t>
        <w:softHyphen/>
        <w:t>питала.</w:t>
      </w:r>
    </w:p>
    <w:p>
      <w:pPr>
        <w:pStyle w:val="Normal"/>
        <w:spacing w:lineRule="auto" w:line="360"/>
        <w:ind w:left="80" w:firstLine="300"/>
        <w:rPr/>
      </w:pPr>
      <w:r>
        <w:rPr>
          <w:b/>
          <w:bCs/>
          <w:i/>
          <w:iCs/>
          <w:sz w:val="28"/>
        </w:rPr>
        <w:t>Коэффициент соотношения привлеченных и собствен</w:t>
        <w:softHyphen/>
        <w:t>ных средств.</w:t>
      </w:r>
      <w:r>
        <w:rPr>
          <w:sz w:val="28"/>
        </w:rPr>
        <w:t xml:space="preserve"> Показывает соотношение привлеченных средств и собственного капитала, т. е. сколько рублей привлечен</w:t>
        <w:softHyphen/>
        <w:t>ных средств приходится на один рубль собственного капита</w:t>
        <w:softHyphen/>
        <w:t>ла владельцев предприятия. Его рост в динамике может сви</w:t>
        <w:softHyphen/>
        <w:t>детельствовать о способности менеджеров фирмы увеличи</w:t>
        <w:softHyphen/>
        <w:t>вать масштабы деятельности путем привлечения дополни</w:t>
        <w:softHyphen/>
        <w:t>тельных финансовых ресурсов. Но в то же время это может указывать и на растущую финансовую зависимость от заем</w:t>
        <w:softHyphen/>
        <w:t>ных средств. Более точная оценка динамики коэффициента соотношения привлеченных и собственных средств возможна с учетом анализа показателей эффективности деятельности предприятия.</w:t>
      </w:r>
    </w:p>
    <w:p>
      <w:pPr>
        <w:pStyle w:val="Normal"/>
        <w:spacing w:lineRule="auto" w:line="360"/>
        <w:ind w:left="120" w:firstLine="300"/>
        <w:rPr>
          <w:sz w:val="28"/>
        </w:rPr>
      </w:pPr>
      <w:r>
        <w:rPr>
          <w:sz w:val="28"/>
        </w:rPr>
        <w:t>Данные расчетов показателей финансовой устойчивости по нашему условному примеру приводятся в табл. 2.4.</w:t>
      </w:r>
    </w:p>
    <w:p>
      <w:pPr>
        <w:pStyle w:val="Normal"/>
        <w:spacing w:lineRule="auto" w:line="360" w:before="200" w:after="0"/>
        <w:ind w:hanging="0"/>
        <w:jc w:val="right"/>
        <w:rPr>
          <w:sz w:val="28"/>
        </w:rPr>
      </w:pPr>
      <w:r>
        <w:rPr>
          <w:sz w:val="28"/>
        </w:rPr>
        <w:t>Таблица 2.4</w:t>
      </w:r>
    </w:p>
    <w:p>
      <w:pPr>
        <w:pStyle w:val="Normal"/>
        <w:spacing w:lineRule="auto" w:line="360"/>
        <w:ind w:left="240" w:right="2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нализ относительных показателей финансовой устойчивости турфирмы «Надежда» за 1996-1998 гг.</w:t>
      </w:r>
    </w:p>
    <w:tbl>
      <w:tblPr>
        <w:tblW w:w="6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0"/>
        <w:gridCol w:w="1300"/>
        <w:gridCol w:w="800"/>
        <w:gridCol w:w="800"/>
        <w:gridCol w:w="840"/>
      </w:tblGrid>
      <w:tr>
        <w:trPr>
          <w:trHeight w:val="480" w:hRule="exact"/>
        </w:trPr>
        <w:tc>
          <w:tcPr>
            <w:tcW w:w="244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Показатель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Рекомен</w:t>
              <w:softHyphen/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По сое"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ТОЯНИЮ №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а конец</w:t>
            </w:r>
          </w:p>
        </w:tc>
      </w:tr>
      <w:tr>
        <w:trPr>
          <w:trHeight w:val="360" w:hRule="exact"/>
        </w:trPr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дуемое значени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996г.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997г.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998г.</w:t>
            </w:r>
          </w:p>
        </w:tc>
      </w:tr>
      <w:tr>
        <w:trPr>
          <w:trHeight w:val="220" w:hRule="exact"/>
        </w:trPr>
        <w:tc>
          <w:tcPr>
            <w:tcW w:w="24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Коэффициент концен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0" w:hRule="exact"/>
        </w:trPr>
        <w:tc>
          <w:tcPr>
            <w:tcW w:w="2440" w:type="dxa"/>
            <w:tcBorders/>
          </w:tcPr>
          <w:p>
            <w:pPr>
              <w:pStyle w:val="Normal"/>
              <w:spacing w:lineRule="auto" w:line="360" w:before="20" w:after="0"/>
              <w:ind w:left="120" w:right="400"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ТПЯ11ЫЫ /^ЛЙ^ТПРННПГЛ</w:t>
            </w:r>
          </w:p>
          <w:p>
            <w:pPr>
              <w:pStyle w:val="Normal"/>
              <w:spacing w:lineRule="auto" w:line="360" w:before="20" w:after="0"/>
              <w:ind w:left="120" w:right="400"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щоцим ^ии^ 1 асплш 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exact"/>
        </w:trPr>
        <w:tc>
          <w:tcPr>
            <w:tcW w:w="24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капитала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&gt;0,5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64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6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56</w:t>
            </w:r>
          </w:p>
        </w:tc>
      </w:tr>
      <w:tr>
        <w:trPr>
          <w:trHeight w:val="240" w:hRule="exact"/>
        </w:trPr>
        <w:tc>
          <w:tcPr>
            <w:tcW w:w="24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Коэффициент финансо</w:t>
              <w:softHyphen/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exact"/>
        </w:trPr>
        <w:tc>
          <w:tcPr>
            <w:tcW w:w="24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вой зависимост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&lt; 1,7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53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6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80</w:t>
            </w:r>
          </w:p>
        </w:tc>
      </w:tr>
      <w:tr>
        <w:trPr>
          <w:trHeight w:val="220" w:hRule="exact"/>
        </w:trPr>
        <w:tc>
          <w:tcPr>
            <w:tcW w:w="24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Коэффициент маневрен</w:t>
              <w:softHyphen/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244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ности собственного ка</w:t>
              <w:softHyphen/>
              <w:t>питала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&gt;0,5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23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24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27</w:t>
            </w:r>
          </w:p>
        </w:tc>
      </w:tr>
      <w:tr>
        <w:trPr>
          <w:trHeight w:val="300" w:hRule="exact"/>
        </w:trPr>
        <w:tc>
          <w:tcPr>
            <w:tcW w:w="24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Коэффициент концен</w:t>
              <w:softHyphen/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" w:hRule="exact"/>
        </w:trPr>
        <w:tc>
          <w:tcPr>
            <w:tcW w:w="24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трации привлеченного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exact"/>
        </w:trPr>
        <w:tc>
          <w:tcPr>
            <w:tcW w:w="244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капитала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35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38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45</w:t>
            </w:r>
          </w:p>
        </w:tc>
      </w:tr>
    </w:tbl>
    <w:p>
      <w:pPr>
        <w:pStyle w:val="Normal"/>
        <w:spacing w:lineRule="auto" w:line="36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0"/>
        <w:jc w:val="right"/>
        <w:rPr>
          <w:sz w:val="28"/>
        </w:rPr>
      </w:pPr>
      <w:r>
        <w:rPr>
          <w:sz w:val="28"/>
        </w:rPr>
      </w:r>
    </w:p>
    <w:tbl>
      <w:tblPr>
        <w:tblW w:w="6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0"/>
        <w:gridCol w:w="1260"/>
        <w:gridCol w:w="780"/>
        <w:gridCol w:w="800"/>
        <w:gridCol w:w="820"/>
      </w:tblGrid>
      <w:tr>
        <w:trPr>
          <w:trHeight w:val="360" w:hRule="exact"/>
        </w:trPr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Рекомен</w:t>
              <w:softHyphen/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По со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ТОЯНИЮ НЕ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i/>
                <w:iCs/>
                <w:sz w:val="28"/>
                <w:szCs w:val="16"/>
              </w:rPr>
              <w:t>1</w:t>
            </w:r>
            <w:r>
              <w:rPr>
                <w:sz w:val="28"/>
                <w:szCs w:val="16"/>
              </w:rPr>
              <w:t xml:space="preserve"> конец</w:t>
            </w:r>
          </w:p>
        </w:tc>
      </w:tr>
      <w:tr>
        <w:trPr>
          <w:trHeight w:val="420" w:hRule="exact"/>
        </w:trPr>
        <w:tc>
          <w:tcPr>
            <w:tcW w:w="244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Показател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дуемое значение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996г.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997 г.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998г.</w:t>
            </w:r>
          </w:p>
        </w:tc>
      </w:tr>
      <w:tr>
        <w:trPr>
          <w:trHeight w:val="560" w:hRule="exact"/>
        </w:trPr>
        <w:tc>
          <w:tcPr>
            <w:tcW w:w="244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Коэффициент структуры долгосрочных влож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—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27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29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 xml:space="preserve">• </w:t>
            </w:r>
            <w:r>
              <w:rPr>
                <w:sz w:val="28"/>
                <w:szCs w:val="16"/>
              </w:rPr>
              <w:t>0,33</w:t>
            </w:r>
          </w:p>
        </w:tc>
      </w:tr>
      <w:tr>
        <w:trPr>
          <w:trHeight w:val="720" w:hRule="exact"/>
        </w:trPr>
        <w:tc>
          <w:tcPr>
            <w:tcW w:w="244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Коэффициент долго</w:t>
              <w:softHyphen/>
              <w:t>срочного привлечения заемных средст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22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24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27</w:t>
            </w:r>
          </w:p>
        </w:tc>
      </w:tr>
      <w:tr>
        <w:trPr>
          <w:trHeight w:val="540" w:hRule="exact"/>
        </w:trPr>
        <w:tc>
          <w:tcPr>
            <w:tcW w:w="244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Коэффициент структуры привлеченного капитал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—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48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46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45</w:t>
            </w:r>
          </w:p>
        </w:tc>
      </w:tr>
      <w:tr>
        <w:trPr>
          <w:trHeight w:val="740" w:hRule="exact"/>
        </w:trPr>
        <w:tc>
          <w:tcPr>
            <w:tcW w:w="244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Коэффициент соотноше</w:t>
              <w:softHyphen/>
              <w:t>ния заемных и собствен</w:t>
              <w:softHyphen/>
              <w:t>ных средст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&lt;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59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68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82</w:t>
            </w:r>
          </w:p>
        </w:tc>
      </w:tr>
    </w:tbl>
    <w:p>
      <w:pPr>
        <w:pStyle w:val="Normal"/>
        <w:spacing w:lineRule="auto" w:line="360" w:before="260" w:after="0"/>
        <w:ind w:left="1600" w:right="1400" w:hanging="0"/>
        <w:jc w:val="center"/>
        <w:rPr>
          <w:sz w:val="28"/>
        </w:rPr>
      </w:pPr>
      <w:r>
        <w:rPr>
          <w:b/>
          <w:bCs/>
          <w:sz w:val="28"/>
          <w:szCs w:val="24"/>
        </w:rPr>
        <w:t>Анализ результатов деятельности турфирмы</w:t>
      </w:r>
    </w:p>
    <w:p>
      <w:pPr>
        <w:pStyle w:val="Normal"/>
        <w:spacing w:lineRule="auto" w:line="360" w:before="180" w:after="0"/>
        <w:ind w:left="680" w:right="400" w:hanging="0"/>
        <w:jc w:val="center"/>
        <w:rPr>
          <w:sz w:val="28"/>
        </w:rPr>
      </w:pPr>
      <w:r>
        <w:rPr>
          <w:b/>
          <w:bCs/>
          <w:sz w:val="28"/>
        </w:rPr>
        <w:t>4.1. Вертикальный и горизонтальный анализ формирования финансовых результатов</w:t>
      </w:r>
    </w:p>
    <w:p>
      <w:pPr>
        <w:pStyle w:val="Normal"/>
        <w:spacing w:lineRule="auto" w:line="360" w:before="180" w:after="0"/>
        <w:ind w:left="40" w:firstLine="300"/>
        <w:rPr>
          <w:sz w:val="28"/>
        </w:rPr>
      </w:pPr>
      <w:r>
        <w:rPr>
          <w:sz w:val="28"/>
        </w:rPr>
        <w:t>Туристская фирма, как и любое другое предприятие, осуще</w:t>
        <w:softHyphen/>
        <w:t>ствляет свою деятельность в условиях непрерывно изменяю</w:t>
        <w:softHyphen/>
        <w:t>щейся внешней среды: нормативно-правовой базы, определяю</w:t>
        <w:softHyphen/>
        <w:t>щей законодательные рамки; взаимодействия со всеми субъек</w:t>
        <w:softHyphen/>
        <w:t>тами экономических отношений; налогового регулирования;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спроса и предложения работ и услуг; цен и тарифов на потреб</w:t>
        <w:softHyphen/>
        <w:t>ляемые сырье и материалы, работы и услуги и т. д. Более того, принимаемые управленческие решения приводят к изменению самой организации: применяемой ею технологии, состава и ко</w:t>
        <w:softHyphen/>
        <w:t>личества клиентов и многого другого. В конечном счете все внешние и внутренние изменения условий деятельности турист</w:t>
        <w:softHyphen/>
        <w:t>ских предприятий влияют на их результативность. Повышение результативности функционирующего предприятия означает, что в постоянно изменяющихся условиях менеджеры фирмы способны находить правильные пути решения, ведущие к уве</w:t>
        <w:softHyphen/>
        <w:t>личению эффективности, что привлеченные дополнительные финансовые средства использованы рационально и т. д. Анализ результатов деятельности предприятия интересует широкий круг внешних и внутренних пользователей: кредиторов - с точ</w:t>
        <w:softHyphen/>
        <w:t>ки зрения возможности генерировать прибыль, достаточную для погашения задолженности; инвесторов - для оценки способно</w:t>
        <w:softHyphen/>
        <w:t>стей управленческой команды, определения развития предпри</w:t>
        <w:softHyphen/>
        <w:t>ятия; менеджеров предприятия - для разработки мероприятий, направленных на повышение эффективност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нформационной базой анализа результатов деятельности предприятия является форма № 2 бухгалтерской отчетности «Отчет о прибылях и убытках». Глубокий анализ этой формы можно провести с помощью вертикального и горизонтального анализ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 данным формы № 2 (см. приложение 3) может быть при</w:t>
        <w:softHyphen/>
        <w:t>менен метод вертикального и горизонтального анализа. Верти</w:t>
        <w:softHyphen/>
        <w:t>кальный анализ позволяет проанализировать структуру, дина</w:t>
        <w:softHyphen/>
        <w:t>мику изменения всех статей затрат и прибылей в общей выручке (табл. 4.1). Ценность данного анализа заключается в возможно</w:t>
        <w:softHyphen/>
        <w:t>сти исследования во временном аспекте тенденций изменения результатов деятельности.</w:t>
      </w:r>
    </w:p>
    <w:p>
      <w:pPr>
        <w:pStyle w:val="Normal"/>
        <w:spacing w:lineRule="auto" w:line="360" w:before="180" w:after="0"/>
        <w:ind w:hanging="0"/>
        <w:jc w:val="right"/>
        <w:rPr>
          <w:sz w:val="28"/>
        </w:rPr>
      </w:pPr>
      <w:r>
        <w:rPr>
          <w:sz w:val="28"/>
        </w:rPr>
        <w:t>Таблица 4.1</w:t>
      </w:r>
    </w:p>
    <w:p>
      <w:pPr>
        <w:pStyle w:val="Normal"/>
        <w:spacing w:lineRule="auto" w:line="360"/>
        <w:ind w:left="560" w:right="400" w:hanging="0"/>
        <w:jc w:val="center"/>
        <w:rPr>
          <w:sz w:val="28"/>
        </w:rPr>
      </w:pPr>
      <w:r>
        <w:rPr>
          <w:b/>
          <w:bCs/>
          <w:sz w:val="28"/>
        </w:rPr>
        <w:t>Вертикальный анализ «Отчета о прибылях и убытках» турфирмы «Надежда» за 1996-1998 гг., %</w:t>
      </w:r>
    </w:p>
    <w:tbl>
      <w:tblPr>
        <w:tblW w:w="61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0"/>
        <w:gridCol w:w="760"/>
        <w:gridCol w:w="740"/>
        <w:gridCol w:w="760"/>
      </w:tblGrid>
      <w:tr>
        <w:trPr>
          <w:trHeight w:val="380" w:hRule="exact"/>
        </w:trPr>
        <w:tc>
          <w:tcPr>
            <w:tcW w:w="388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ПО СОС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ГОЯНИЮ Н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а конец</w:t>
            </w:r>
          </w:p>
        </w:tc>
      </w:tr>
      <w:tr>
        <w:trPr>
          <w:trHeight w:val="360" w:hRule="exact"/>
        </w:trPr>
        <w:tc>
          <w:tcPr>
            <w:tcW w:w="3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Показател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99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997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998</w:t>
            </w:r>
          </w:p>
        </w:tc>
      </w:tr>
      <w:tr>
        <w:trPr>
          <w:trHeight w:val="360" w:hRule="exact"/>
        </w:trPr>
        <w:tc>
          <w:tcPr>
            <w:tcW w:w="3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Выручка от реализации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00</w:t>
            </w:r>
          </w:p>
        </w:tc>
      </w:tr>
      <w:tr>
        <w:trPr>
          <w:trHeight w:val="340" w:hRule="exact"/>
        </w:trPr>
        <w:tc>
          <w:tcPr>
            <w:tcW w:w="3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Себестоимость реализации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54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57,1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58,1</w:t>
            </w:r>
          </w:p>
        </w:tc>
      </w:tr>
      <w:tr>
        <w:trPr>
          <w:trHeight w:val="340" w:hRule="exact"/>
        </w:trPr>
        <w:tc>
          <w:tcPr>
            <w:tcW w:w="3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Коммерческие расходы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4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2,6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3,0</w:t>
            </w:r>
          </w:p>
        </w:tc>
      </w:tr>
      <w:tr>
        <w:trPr>
          <w:trHeight w:val="340" w:hRule="exact"/>
        </w:trPr>
        <w:tc>
          <w:tcPr>
            <w:tcW w:w="3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Управленческие расходы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4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6,9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6,0</w:t>
            </w:r>
          </w:p>
        </w:tc>
      </w:tr>
      <w:tr>
        <w:trPr>
          <w:trHeight w:val="340" w:hRule="exact"/>
        </w:trPr>
        <w:tc>
          <w:tcPr>
            <w:tcW w:w="3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Прибыль от реализации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6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3,5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2,8</w:t>
            </w:r>
          </w:p>
        </w:tc>
      </w:tr>
      <w:tr>
        <w:trPr>
          <w:trHeight w:val="340" w:hRule="exact"/>
        </w:trPr>
        <w:tc>
          <w:tcPr>
            <w:tcW w:w="3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Проценты к получению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3</w:t>
            </w:r>
          </w:p>
        </w:tc>
      </w:tr>
      <w:tr>
        <w:trPr>
          <w:trHeight w:val="340" w:hRule="exact"/>
        </w:trPr>
        <w:tc>
          <w:tcPr>
            <w:tcW w:w="3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Проценты к уплате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3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,9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,9</w:t>
            </w:r>
          </w:p>
        </w:tc>
      </w:tr>
      <w:tr>
        <w:trPr>
          <w:trHeight w:val="360" w:hRule="exact"/>
        </w:trPr>
        <w:tc>
          <w:tcPr>
            <w:tcW w:w="3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Доходы от участия в других организациях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6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3</w:t>
            </w:r>
          </w:p>
        </w:tc>
      </w:tr>
      <w:tr>
        <w:trPr>
          <w:trHeight w:val="540" w:hRule="exact"/>
        </w:trPr>
        <w:tc>
          <w:tcPr>
            <w:tcW w:w="388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Прибыль от финансово-хозяйственной деятельности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8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7,7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7,2</w:t>
            </w:r>
          </w:p>
        </w:tc>
      </w:tr>
      <w:tr>
        <w:trPr>
          <w:trHeight w:val="360" w:hRule="exact"/>
        </w:trPr>
        <w:tc>
          <w:tcPr>
            <w:tcW w:w="3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Прочие внереализационные доходы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9</w:t>
            </w:r>
          </w:p>
        </w:tc>
      </w:tr>
      <w:tr>
        <w:trPr>
          <w:trHeight w:val="340" w:hRule="exact"/>
        </w:trPr>
        <w:tc>
          <w:tcPr>
            <w:tcW w:w="3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Прочие внереализационные расходы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8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2</w:t>
            </w:r>
          </w:p>
        </w:tc>
      </w:tr>
      <w:tr>
        <w:trPr>
          <w:trHeight w:val="340" w:hRule="exact"/>
        </w:trPr>
        <w:tc>
          <w:tcPr>
            <w:tcW w:w="3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Прибыль отчетного период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4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4,5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5,1</w:t>
            </w:r>
          </w:p>
        </w:tc>
      </w:tr>
      <w:tr>
        <w:trPr>
          <w:trHeight w:val="340" w:hRule="exact"/>
        </w:trPr>
        <w:tc>
          <w:tcPr>
            <w:tcW w:w="3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Налог на прибыл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6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8</w:t>
            </w:r>
          </w:p>
        </w:tc>
      </w:tr>
      <w:tr>
        <w:trPr>
          <w:trHeight w:val="340" w:hRule="exact"/>
        </w:trPr>
        <w:tc>
          <w:tcPr>
            <w:tcW w:w="3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Чистая прибыл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,9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3,3</w:t>
            </w:r>
          </w:p>
        </w:tc>
      </w:tr>
      <w:tr>
        <w:trPr>
          <w:trHeight w:val="340" w:hRule="exact"/>
        </w:trPr>
        <w:tc>
          <w:tcPr>
            <w:tcW w:w="3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Отвлеченные средств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,2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3,0</w:t>
            </w:r>
          </w:p>
        </w:tc>
      </w:tr>
      <w:tr>
        <w:trPr>
          <w:trHeight w:val="580" w:hRule="exact"/>
        </w:trPr>
        <w:tc>
          <w:tcPr>
            <w:tcW w:w="388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Нераспределенная прибыль отчетного период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8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4</w:t>
            </w:r>
          </w:p>
        </w:tc>
      </w:tr>
    </w:tbl>
    <w:p>
      <w:pPr>
        <w:pStyle w:val="Normal"/>
        <w:spacing w:lineRule="auto" w:line="36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2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60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260"/>
    </w:pPr>
    <w:rPr>
      <w:sz w:val="28"/>
    </w:rPr>
  </w:style>
  <w:style w:type="paragraph" w:styleId="FR2">
    <w:name w:val="FR2"/>
    <w:qFormat/>
    <w:pPr>
      <w:widowControl w:val="fals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8:04:00Z</dcterms:created>
  <dc:creator>INTECH</dc:creator>
  <dc:description/>
  <dc:language>en-US</dc:language>
  <cp:lastModifiedBy>INTECH</cp:lastModifiedBy>
  <dcterms:modified xsi:type="dcterms:W3CDTF">2002-05-31T19:36:00Z</dcterms:modified>
  <cp:revision>4</cp:revision>
  <dc:subject/>
  <dc:title/>
</cp:coreProperties>
</file>